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Candice Maxwell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e Story of the Wise Old Woman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Very well done!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ove how you presented/modeled with a powerpoint and expanded to include a newsletter!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Make sure you do not include opinions and only facts so that you don't persuade your students either left-wing or right-wing.  =)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detailed!!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You have a few of these and they are very well accessible!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Keep adding… you can never have enough!!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 xml:space="preserve">Like how you incorporated the textbook and book disc! 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 have worked very hard. If the students facilitate the plan proactively, you will have a fantastic outcome and the objective will be met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859039264"/>
      <w:bookmarkStart w:id="1" w:name="__Fieldmark__14_3859039264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uper fantastic! Obvious lots of work has been put into designing this unit this week.  But, you should slow your brain down and type a lil' slower so you don't have those spelling errors! LO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7:00Z</dcterms:created>
  <dc:creator>Jennifer Doherty</dc:creator>
  <dc:description/>
  <cp:keywords/>
  <dc:language>en-US</dc:language>
  <cp:lastModifiedBy>student</cp:lastModifiedBy>
  <dcterms:modified xsi:type="dcterms:W3CDTF">2010-07-16T15:47:00Z</dcterms:modified>
  <cp:revision>2</cp:revision>
  <dc:subject/>
  <dc:title>Intel® Teach Program Essentials Course</dc:title>
</cp:coreProperties>
</file>