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Candice Maxwe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Very well don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how you presented/modeled with a powerpoint and expanded to include a newsletter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e sure you do not include opinions and only facts so that you don't persuade your students either left-wing or right-wing.  =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detailed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You have a few of these and they are very well accessibl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Keep adding… you can never have enough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Like how you incorporated the textbook and book disc!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worked very hard. If the students facilitate the plan proactively, you will have a fantastic outcome and the objective will be me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970080014"/>
      <w:bookmarkStart w:id="1" w:name="__Fieldmark__14_97008001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per fantastic! Obvious lots of work has been put into designing this unit this week.  But, you should slow your brain down and type a lil' slower so you don't have those spelling errors! LO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