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Book Review Format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First  and last name 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itle of book you read 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uthor of book you read 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ssible questions to use to help write your book revie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y did you decide to read this book? Friend suggested it? Interesting cover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is the story about/What happened in the story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o is your favorite character? Why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y did you like this book? Or story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ther thoughts or feelings about this book? Story? Anything else to add?</w:t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5:54:00Z</dcterms:created>
  <dc:creator>student</dc:creator>
  <dc:description/>
  <cp:keywords/>
  <dc:language>en-US</dc:language>
  <cp:lastModifiedBy>student</cp:lastModifiedBy>
  <dcterms:modified xsi:type="dcterms:W3CDTF">2010-06-18T16:01:00Z</dcterms:modified>
  <cp:revision>1</cp:revision>
  <dc:subject/>
  <dc:title/>
</cp:coreProperties>
</file>