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Glad to see you took my suggestion and changed your lesson to a week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ould still like to see more in your Instructional Procedures section. I am not quite sure how you are going to teach the clas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945082847"/>
      <w:bookmarkStart w:id="1" w:name="__Fieldmark__14_194508284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9:00Z</dcterms:created>
  <dc:creator>Jennifer Doherty</dc:creator>
  <dc:description/>
  <cp:keywords/>
  <dc:language>en-US</dc:language>
  <cp:lastModifiedBy>student</cp:lastModifiedBy>
  <dcterms:modified xsi:type="dcterms:W3CDTF">2010-07-16T15:49:00Z</dcterms:modified>
  <cp:revision>2</cp:revision>
  <dc:subject/>
  <dc:title>Intel® Teach Program Essentials Course</dc:title>
</cp:coreProperties>
</file>