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abrina Oliver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Plotting Coordinates on Grids,Graphs,Map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is assignment looks like something that the students will have fun with, especially using the Prezi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t seems like the entire project will last only three days. Couldn't they do a little more with it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am sure how you are going to structure the unit, but I think this section is really supposed to talk about assessments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. 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s the rubric what you are using for assessment? I think we are supposed to put all the assessment tools to be used. Not sure though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ry cute. I like the fact that you added a map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hould you have a reference page for those pictures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think you have a lot of good idea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ot really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aphs, and charts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Glad to see you took my suggestion and changed your lesson to a week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You are off to a great start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would still like to see more in your Instructional Procedures section. I am not quite sure how you are going to teach the clas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116575162"/>
      <w:bookmarkStart w:id="1" w:name="__Fieldmark__14_3116575162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 am not sure about the copyright laws, but I am about to work on a reference page!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49:00Z</dcterms:created>
  <dc:creator>Jennifer Doherty</dc:creator>
  <dc:description/>
  <cp:keywords/>
  <dc:language>en-US</dc:language>
  <cp:lastModifiedBy>student</cp:lastModifiedBy>
  <dcterms:modified xsi:type="dcterms:W3CDTF">2010-07-16T15:49:00Z</dcterms:modified>
  <cp:revision>2</cp:revision>
  <dc:subject/>
  <dc:title>Intel® Teach Program Essentials Course</dc:title>
</cp:coreProperties>
</file>