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440" w:hanging="0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514600</wp:posOffset>
                </wp:positionV>
                <wp:extent cx="2743200" cy="6940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9404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360pt;margin-top:198pt;width:215.95pt;height:546.45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635635</wp:posOffset>
                </wp:positionH>
                <wp:positionV relativeFrom="paragraph">
                  <wp:posOffset>-539750</wp:posOffset>
                </wp:positionV>
                <wp:extent cx="3657600" cy="2438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43828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f" o:allowincell="f" style="position:absolute;margin-left:-50.05pt;margin-top:-42.5pt;width:287.95pt;height:191.9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78435</wp:posOffset>
                </wp:positionH>
                <wp:positionV relativeFrom="paragraph">
                  <wp:posOffset>146050</wp:posOffset>
                </wp:positionV>
                <wp:extent cx="5943600" cy="4572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-14.05pt;margin-top:11.5pt;width:467.95pt;height:359.9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1136015</wp:posOffset>
            </wp:positionH>
            <wp:positionV relativeFrom="paragraph">
              <wp:posOffset>374650</wp:posOffset>
            </wp:positionV>
            <wp:extent cx="3086100" cy="2712085"/>
            <wp:effectExtent l="0" t="0" r="0" b="0"/>
            <wp:wrapNone/>
            <wp:docPr id="4" name="j0160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01606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326" t="-20" r="20939" b="69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93065</wp:posOffset>
                </wp:positionH>
                <wp:positionV relativeFrom="paragraph">
                  <wp:posOffset>3232150</wp:posOffset>
                </wp:positionV>
                <wp:extent cx="4718050" cy="14941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>
                                <w:sz w:val="89"/>
                                <w:szCs w:val="89"/>
                                <w:lang w:val="en"/>
                              </w:rPr>
                            </w:pPr>
                            <w:r>
                              <w:rPr>
                                <w:sz w:val="89"/>
                                <w:szCs w:val="89"/>
                                <w:lang w:val="en"/>
                              </w:rPr>
                              <w:t>WANTED: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sz w:val="89"/>
                                <w:szCs w:val="89"/>
                                <w:lang w:val="en"/>
                              </w:rPr>
                            </w:pPr>
                            <w:r>
                              <w:rPr>
                                <w:sz w:val="89"/>
                                <w:szCs w:val="89"/>
                                <w:lang w:val="en"/>
                              </w:rPr>
                              <w:t>Madame Prosperin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pt;height:117.65pt;mso-wrap-distance-left:2.9pt;mso-wrap-distance-right:2.9pt;mso-wrap-distance-top:2.9pt;mso-wrap-distance-bottom:2.9pt;margin-top:254.5pt;mso-position-vertical-relative:text;margin-left:30.9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"/>
                        <w:widowControl w:val="false"/>
                        <w:rPr>
                          <w:sz w:val="89"/>
                          <w:szCs w:val="89"/>
                          <w:lang w:val="en"/>
                        </w:rPr>
                      </w:pPr>
                      <w:r>
                        <w:rPr>
                          <w:sz w:val="89"/>
                          <w:szCs w:val="89"/>
                          <w:lang w:val="en"/>
                        </w:rPr>
                        <w:t>WANTED: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sz w:val="89"/>
                          <w:szCs w:val="89"/>
                          <w:lang w:val="en"/>
                        </w:rPr>
                      </w:pPr>
                      <w:r>
                        <w:rPr>
                          <w:sz w:val="89"/>
                          <w:szCs w:val="89"/>
                          <w:lang w:val="en"/>
                        </w:rPr>
                        <w:t>Madame Prosper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407035</wp:posOffset>
                </wp:positionH>
                <wp:positionV relativeFrom="paragraph">
                  <wp:posOffset>4718050</wp:posOffset>
                </wp:positionV>
                <wp:extent cx="6282055" cy="3740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374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lang w:val="en"/>
                              </w:rPr>
                              <w:t>$1,000 Reward for this mean stepmother’s capture!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ind w:left="360" w:hanging="360"/>
                              <w:jc w:val="left"/>
                              <w:rPr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"/>
                              </w:rPr>
                              <w:t xml:space="preserve">Guilty of hitting and yelling mean things to her stepdaughter, Cendrillon 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ind w:left="360" w:hanging="360"/>
                              <w:jc w:val="left"/>
                              <w:rPr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"/>
                              </w:rPr>
                              <w:t>Making Cendrillon feel like a serving-girl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ind w:left="360" w:hanging="360"/>
                              <w:jc w:val="left"/>
                              <w:rPr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"/>
                              </w:rPr>
                              <w:t>Saying Cendrillon is a lazy girl and cannot go to the ball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ind w:left="360" w:hanging="360"/>
                              <w:jc w:val="left"/>
                              <w:rPr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"/>
                              </w:rPr>
                              <w:t>Making false claims that Vitaline is the only girl in the house when Paul wants everyone to try on the shoe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eastAsia="Rockwell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lang w:val="en"/>
                              </w:rPr>
                              <w:t>The punishment? Apologize and then become as sweet and loving to Cendrillon as Vitaline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294.5pt;mso-wrap-distance-left:2.9pt;mso-wrap-distance-right:2.9pt;mso-wrap-distance-top:2.9pt;mso-wrap-distance-bottom:2.9pt;margin-top:371.5pt;mso-position-vertical-relative:text;margin-left:-32.0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  <w:lang w:val="en"/>
                        </w:rPr>
                        <w:t>$1,000 Reward for this mean stepmother’s capture!</w:t>
                      </w:r>
                    </w:p>
                    <w:p>
                      <w:pPr>
                        <w:pStyle w:val="TextBody"/>
                        <w:widowControl w:val="false"/>
                        <w:ind w:left="360" w:hanging="360"/>
                        <w:jc w:val="left"/>
                        <w:rPr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sz w:val="36"/>
                          <w:szCs w:val="36"/>
                          <w:lang w:val="en"/>
                        </w:rPr>
                        <w:t xml:space="preserve">Guilty of hitting and yelling mean things to her stepdaughter, Cendrillon  </w:t>
                      </w:r>
                    </w:p>
                    <w:p>
                      <w:pPr>
                        <w:pStyle w:val="TextBody"/>
                        <w:widowControl w:val="false"/>
                        <w:ind w:left="360" w:hanging="360"/>
                        <w:jc w:val="left"/>
                        <w:rPr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sz w:val="36"/>
                          <w:szCs w:val="36"/>
                          <w:lang w:val="en"/>
                        </w:rPr>
                        <w:t>Making Cendrillon feel like a serving-girl</w:t>
                      </w:r>
                    </w:p>
                    <w:p>
                      <w:pPr>
                        <w:pStyle w:val="TextBody"/>
                        <w:widowControl w:val="false"/>
                        <w:ind w:left="360" w:hanging="360"/>
                        <w:jc w:val="left"/>
                        <w:rPr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sz w:val="36"/>
                          <w:szCs w:val="36"/>
                          <w:lang w:val="en"/>
                        </w:rPr>
                        <w:t>Saying Cendrillon is a lazy girl and cannot go to the ball</w:t>
                      </w:r>
                    </w:p>
                    <w:p>
                      <w:pPr>
                        <w:pStyle w:val="TextBody"/>
                        <w:widowControl w:val="false"/>
                        <w:ind w:left="360" w:hanging="360"/>
                        <w:jc w:val="left"/>
                        <w:rPr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sz w:val="36"/>
                          <w:szCs w:val="36"/>
                          <w:lang w:val="en"/>
                        </w:rPr>
                        <w:t>Making false claims that Vitaline is the only girl in the house when Paul wants everyone to try on the shoe</w:t>
                      </w:r>
                    </w:p>
                    <w:p>
                      <w:pPr>
                        <w:pStyle w:val="TextBody"/>
                        <w:widowControl w:val="false"/>
                        <w:spacing w:before="0" w:after="120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eastAsia="Rockwell"/>
                          <w:b/>
                          <w:bCs/>
                          <w:i/>
                          <w:iCs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  <w:lang w:val="en"/>
                        </w:rPr>
                        <w:t>The punishment? Apologize and then become as sweet and loving to Cendrillon as Vitali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Condensed">
    <w:charset w:val="00"/>
    <w:family w:val="roman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Rockwell Condensed" w:hAnsi="Rockwell Condensed" w:eastAsia="Times New Roman" w:cs="Rockwell Condensed"/>
      <w:color w:val="000000"/>
      <w:kern w:val="2"/>
      <w:sz w:val="144"/>
      <w:szCs w:val="144"/>
      <w:lang w:val="en-US" w:bidi="ar-SA" w:eastAsia="zh-CN"/>
    </w:rPr>
  </w:style>
  <w:style w:type="paragraph" w:styleId="TextBody">
    <w:name w:val="Body Text"/>
    <w:pPr>
      <w:widowControl/>
      <w:bidi w:val="0"/>
      <w:spacing w:lineRule="auto" w:line="307" w:before="0" w:after="120"/>
      <w:jc w:val="center"/>
    </w:pPr>
    <w:rPr>
      <w:rFonts w:ascii="Rockwell" w:hAnsi="Rockwell" w:eastAsia="Times New Roman" w:cs="Rockwell"/>
      <w:color w:val="000000"/>
      <w:kern w:val="2"/>
      <w:sz w:val="60"/>
      <w:szCs w:val="6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2:37:00Z</dcterms:created>
  <dc:creator>Theresa Maves</dc:creator>
  <dc:description/>
  <cp:keywords/>
  <dc:language>en-US</dc:language>
  <cp:lastModifiedBy>ETC</cp:lastModifiedBy>
  <dcterms:modified xsi:type="dcterms:W3CDTF">2010-06-02T02:37:00Z</dcterms:modified>
  <cp:revision>2</cp:revision>
  <dc:subject/>
  <dc:title/>
</cp:coreProperties>
</file>