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Kristina Hal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rawing in Depth - A Better Perspectiv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udents will study artwork and analyze what types of perspective was used in each piece of ar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Quiz to compare one-point vs two-point perspec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develop their own form of summative assessmen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Uses Web 2.0 tool, Prezi, to identify one and 2 point perspective. Great use of tool. Applies well to the visual learner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another alternate tool to create product if student does not have computer acces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emplate for Web 2.0 tool,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embed some audio during your demo for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ernet resources are extensive as established in your unit plan, enjoy the group critique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bring 1 internet resource to their produ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Excellent Web 2.0 tool (very easy to fall back into the powerpoint mold), Internet resources are extensive and direct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use Activboard to demostrate perspective before summative assessme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nt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873093643"/>
      <w:bookmarkStart w:id="1" w:name="__Fieldmark__14_87309364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Great work. Keep it up. Nice sitting next to you during training.  :&gt;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0:00Z</dcterms:created>
  <dc:creator>Jennifer Doherty</dc:creator>
  <dc:description/>
  <cp:keywords/>
  <dc:language>en-US</dc:language>
  <cp:lastModifiedBy>student</cp:lastModifiedBy>
  <dcterms:modified xsi:type="dcterms:W3CDTF">2010-06-18T16:40:00Z</dcterms:modified>
  <cp:revision>2</cp:revision>
  <dc:subject/>
  <dc:title>Intel® Teach Program Essentials Course</dc:title>
</cp:coreProperties>
</file>