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Kristina Hales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Drawing in Depth - A Better Perspective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Students will study artwork and analyze what types of perspective was used in each piece of ar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on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Quiz to compare one-point vs two-point perspectiv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Maybe have students develop their own form of summative assessment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Uses Web 2.0 tool, Prezi, to identify one and 2 point perspective. Great use of tool. Applies well to the visual learner.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Maybe another alternate tool to create product if student does not have computer acces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emplate for Web 2.0 tool, Prezi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Maybe embed some audio during your demo for Prezi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nternet resources are extensive as established in your unit plan, enjoy the group critique form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Maybe have students bring 1 internet resource to their produc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Excellent Web 2.0 tool (very easy to fall back into the powerpoint mold), Internet resources are extensive and directed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Maybe use Activboard to demostrate perspective before summative assessme</w: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 xml:space="preserve">nt 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2725823660"/>
      <w:bookmarkStart w:id="1" w:name="__Fieldmark__14_2725823660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</w:rPr>
              <w:t>Great work. Keep it up. Nice sitting next to you during training.  :&gt;</w:t>
            </w:r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6:40:00Z</dcterms:created>
  <dc:creator>Jennifer Doherty</dc:creator>
  <dc:description/>
  <cp:keywords/>
  <dc:language>en-US</dc:language>
  <cp:lastModifiedBy>student</cp:lastModifiedBy>
  <dcterms:modified xsi:type="dcterms:W3CDTF">2010-06-18T16:40:00Z</dcterms:modified>
  <cp:revision>2</cp:revision>
  <dc:subject/>
  <dc:title>Intel® Teach Program Essentials Course</dc:title>
</cp:coreProperties>
</file>