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ebbie Lynch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Geo-teen Geography for teen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r flipchart helps introduce your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d your self-assessment for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your jeopardy game!  Students will really enjoy this game and learn the content just by playing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r directions on how to do the jeopardy game is very detailed, students should not have any proble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like that you listed the web sites for students to acces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a very detailed unit plan that anyone should be able to follow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082127107"/>
      <w:bookmarkStart w:id="1" w:name="__Fieldmark__14_208212710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enjoyed looking at your unit plan.  Good luck with your new baby and this upcoming school year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38:00Z</dcterms:created>
  <dc:creator>Jennifer Doherty</dc:creator>
  <dc:description/>
  <cp:keywords/>
  <dc:language>en-US</dc:language>
  <cp:lastModifiedBy>student</cp:lastModifiedBy>
  <dcterms:modified xsi:type="dcterms:W3CDTF">2010-07-16T16:38:00Z</dcterms:modified>
  <cp:revision>2</cp:revision>
  <dc:subject/>
  <dc:title>Intel® Teach Program Essentials Course</dc:title>
</cp:coreProperties>
</file>