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8063260"/>
            <w:bookmarkStart w:id="1" w:name="__Fieldmark__0_41580632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158063260"/>
            <w:bookmarkStart w:id="3" w:name="__Fieldmark__3_415806326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158063260"/>
            <w:bookmarkStart w:id="5" w:name="__Fieldmark__6_415806326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158063260"/>
            <w:bookmarkStart w:id="7" w:name="__Fieldmark__9_415806326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158063260"/>
            <w:bookmarkStart w:id="9" w:name="__Fieldmark__12_415806326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158063260"/>
            <w:bookmarkStart w:id="11" w:name="__Fieldmark__15_415806326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158063260"/>
            <w:bookmarkStart w:id="13" w:name="__Fieldmark__18_415806326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158063260"/>
            <w:bookmarkStart w:id="15" w:name="__Fieldmark__21_415806326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158063260"/>
            <w:bookmarkStart w:id="17" w:name="__Fieldmark__24_415806326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158063260"/>
            <w:bookmarkStart w:id="19" w:name="__Fieldmark__27_415806326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158063260"/>
            <w:bookmarkStart w:id="21" w:name="__Fieldmark__30_415806326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158063260"/>
            <w:bookmarkStart w:id="23" w:name="__Fieldmark__33_415806326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158063260"/>
            <w:bookmarkStart w:id="25" w:name="__Fieldmark__36_415806326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158063260"/>
            <w:bookmarkStart w:id="27" w:name="__Fieldmark__39_415806326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158063260"/>
            <w:bookmarkStart w:id="29" w:name="__Fieldmark__42_415806326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158063260"/>
            <w:bookmarkStart w:id="31" w:name="__Fieldmark__45_415806326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4158063260"/>
            <w:bookmarkStart w:id="33" w:name="__Fieldmark__48_415806326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