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8431720"/>
            <w:bookmarkStart w:id="1" w:name="__Fieldmark__0_42484317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4248431720"/>
            <w:bookmarkStart w:id="3" w:name="__Fieldmark__3_424843172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4248431720"/>
            <w:bookmarkStart w:id="5" w:name="__Fieldmark__6_424843172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4248431720"/>
            <w:bookmarkStart w:id="7" w:name="__Fieldmark__9_424843172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4248431720"/>
            <w:bookmarkStart w:id="9" w:name="__Fieldmark__12_424843172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4248431720"/>
            <w:bookmarkStart w:id="11" w:name="__Fieldmark__15_424843172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 blog to monitor student work with reflection question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4248431720"/>
            <w:bookmarkStart w:id="13" w:name="__Fieldmark__18_424843172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4248431720"/>
            <w:bookmarkStart w:id="15" w:name="__Fieldmark__21_424843172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4248431720"/>
            <w:bookmarkStart w:id="17" w:name="__Fieldmark__24_424843172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4248431720"/>
            <w:bookmarkStart w:id="19" w:name="__Fieldmark__27_424843172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4248431720"/>
            <w:bookmarkStart w:id="21" w:name="__Fieldmark__30_424843172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4248431720"/>
            <w:bookmarkStart w:id="23" w:name="__Fieldmark__33_424843172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4248431720"/>
            <w:bookmarkStart w:id="25" w:name="__Fieldmark__36_424843172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4248431720"/>
            <w:bookmarkStart w:id="27" w:name="__Fieldmark__39_424843172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4248431720"/>
            <w:bookmarkStart w:id="29" w:name="__Fieldmark__42_424843172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4248431720"/>
            <w:bookmarkStart w:id="31" w:name="__Fieldmark__45_424843172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4248431720"/>
            <w:bookmarkStart w:id="33" w:name="__Fieldmark__48_424843172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9:00Z</dcterms:created>
  <dc:creator>Jennifer Doherty</dc:creator>
  <dc:description/>
  <cp:keywords/>
  <dc:language>en-US</dc:language>
  <cp:lastModifiedBy>student</cp:lastModifiedBy>
  <dcterms:modified xsi:type="dcterms:W3CDTF">2010-06-17T17:49:00Z</dcterms:modified>
  <cp:revision>2</cp:revision>
  <dc:subject/>
  <dc:title>Intel® Teach Program Essentials Course</dc:title>
</cp:coreProperties>
</file>