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Yolanda Bledsoe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ree Wishe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Objectives and summary were easy for students to understand and complete successfully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re were a wide variety of samples and assessments provided to help the students understand what was expected of them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Add more graphics and give students the opportunity to perhaps work in smaller groups and/or use the activiboard and or netbook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Examples were given as if was turned in and created by a student (good example) this shows the student that all work is not perfect on the first trial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Use the K-W-L chart or some kind of graphic organizer to help the student with note taking. Give the students a demonstration along with the sample when assigning project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  job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Encourage students to help with perparing samples for other classe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Numerous websites availabl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ood job for a first timer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272164780"/>
      <w:bookmarkStart w:id="1" w:name="__Fieldmark__14_3272164780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51:00Z</dcterms:created>
  <dc:creator>Jennifer Doherty</dc:creator>
  <dc:description/>
  <cp:keywords/>
  <dc:language>en-US</dc:language>
  <cp:lastModifiedBy>student</cp:lastModifiedBy>
  <dcterms:modified xsi:type="dcterms:W3CDTF">2010-07-16T15:51:00Z</dcterms:modified>
  <cp:revision>2</cp:revision>
  <dc:subject/>
  <dc:title>Intel® Teach Program Essentials Course</dc:title>
</cp:coreProperties>
</file>