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bbie Lync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ree Wishes of Eighth Grad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able to identify plot by making a brochure, completing K-W-L of the literary terms (plot, conflict, rising action, climax, falling action and resolution.) Students will play a vocabulary review game. Students will research other examples of beliefs or traditions from various cultures that involve the number three, which is the story motif in the text.  They will read two stories and complete a chart, which they will use to write a comparing-contrast essay. Students will work in pairs to retell the stories and use a rating sheet to grade each o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Eigh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 (50 minutes per clas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 Evaluate the impact of setting, mood, and characterization on theme in specific literary selections.</w:t>
            </w:r>
          </w:p>
          <w:p>
            <w:pPr>
              <w:pStyle w:val="Normal"/>
              <w:spacing w:before="0" w:after="240"/>
              <w:rPr/>
            </w:pPr>
            <w:r>
              <w:rPr/>
            </w:r>
          </w:p>
          <w:p>
            <w:pPr>
              <w:pStyle w:val="Normal"/>
              <w:rPr/>
            </w:pPr>
            <w:r>
              <w:rPr/>
              <w:t>• </w:t>
            </w:r>
            <w:r>
              <w:rPr/>
              <w:t>Identifying components of plo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The students, when interacting in teams/pairs, will demonstrate the method used to find the plot with 75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money solve life’s problem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plot in “The Monkey’s Paw” and “The Third Wish”?</w:t>
            </w:r>
          </w:p>
          <w:p>
            <w:pPr>
              <w:pStyle w:val="Normal"/>
              <w:spacing w:before="60" w:after="60"/>
              <w:rPr>
                <w:rFonts w:ascii="Verdana" w:hAnsi="Verdana" w:cs="Arial"/>
                <w:bCs/>
                <w:sz w:val="20"/>
              </w:rPr>
            </w:pPr>
            <w:r>
              <w:rPr>
                <w:rFonts w:cs="Arial" w:ascii="Verdana" w:hAnsi="Verdana"/>
                <w:bCs/>
                <w:sz w:val="20"/>
              </w:rPr>
              <w:t>How are they the same and/or differ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definitions of plot, conflict, rising action, climax, falling action and resolut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n about literary terms used for this projec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K-W-L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Research(websites on motifs)</w:t>
                        </w:r>
                      </w:p>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Questioning (oral answer for questions while reading the story)</w:t>
                        </w:r>
                      </w:p>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Peer feedback (retelling rating sheet)</w:t>
                        </w:r>
                      </w:p>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 xml:space="preserve">Chart </w:t>
                          <w:br/>
                          <w:t>(compare/contrast each story)</w:t>
                        </w:r>
                      </w:p>
                      <w:p>
                        <w:pPr>
                          <w:pStyle w:val="Normal"/>
                          <w:spacing w:before="60" w:after="60"/>
                          <w:ind w:left="108" w:hanging="0"/>
                          <w:rPr>
                            <w:rFonts w:ascii="Verdana" w:hAnsi="Verdana" w:cs="Arial"/>
                            <w:sz w:val="18"/>
                            <w:szCs w:val="17"/>
                          </w:rPr>
                        </w:pPr>
                        <w:r>
                          <w:rPr>
                            <w:rFonts w:cs="Arial" w:ascii="Verdana" w:hAnsi="Verdana"/>
                            <w:sz w:val="18"/>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Essay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Brochure rubric (literary term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K-W-L</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K-W-L chart will be used before and after project.  Students will create a brochure of the six literary terms.  Students will write a humorous or scary “three wishes” story. Questioning will be done orally as students read the story from the text. Students will re-tell the story to a peer and complete a rating sheet. Students will complete a chart after reading each story to write a comparing-contrast essay.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Brainstorm literary terms to activate background knowledge, microsoft word and publishe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ower Point to introduce unit, show samples of assignments and assessments. Brainstorm about literary terms to activate background knowledge, complete K-W on K-W-L chart, list 3 wishes. Use notebooks to allow students to research the web to find other examples of beliefs or traditions from various cultures that involve the number three and write a humorous or scary “three wishes” story. Students will use notebooks to create a brochure of literary terms.  Students will read the story on pp. 85-99, and answer teacher questions orally.  Students will be placed in pairs to re-tell the story and complete a re-telling rating sheet.  Students will read the second story on pp. 101-107 answer teacher questions orally.  Re-tell the story in pairs and complete another rating sheet. Students will complete a compare-contrast chart after each story. Students will write a compare-contrast essa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Collaborative teacher will be in classroom to assist students with special needs.   Students will be placed in pairs to work on assignments.  Teacher will ask curriculum-framing questions as students are working on different activities.  Graphic organizers and flow charts will be used to help with the students understanding.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LL students will be paired with a peer, preteach unfamiliar words and phrases, use graphic organizers and flow charts.</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roup students together to discuss foreshadowing and how it is used in the stories. Review the story motif of metamorphosis, encourage students to think of a lesson about life then write a fantasy story that conveys the life lesson.(instead of a humorous/scary stor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61135111"/>
            <w:bookmarkStart w:id="1" w:name="__Fieldmark__0_216113511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61135111"/>
            <w:bookmarkStart w:id="3" w:name="__Fieldmark__1_216113511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61135111"/>
            <w:bookmarkStart w:id="5" w:name="__Fieldmark__2_216113511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61135111"/>
            <w:bookmarkStart w:id="7" w:name="__Fieldmark__3_216113511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61135111"/>
            <w:bookmarkStart w:id="9" w:name="__Fieldmark__4_216113511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61135111"/>
            <w:bookmarkStart w:id="11" w:name="__Fieldmark__5_216113511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61135111"/>
            <w:bookmarkStart w:id="13" w:name="__Fieldmark__6_216113511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61135111"/>
            <w:bookmarkStart w:id="15" w:name="__Fieldmark__7_216113511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61135111"/>
            <w:bookmarkStart w:id="17" w:name="__Fieldmark__8_216113511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61135111"/>
            <w:bookmarkStart w:id="19" w:name="__Fieldmark__9_216113511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61135111"/>
            <w:bookmarkStart w:id="21" w:name="__Fieldmark__10_216113511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61135111"/>
            <w:bookmarkStart w:id="23" w:name="__Fieldmark__11_216113511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61135111"/>
            <w:bookmarkStart w:id="25" w:name="__Fieldmark__12_216113511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2161135111"/>
            <w:bookmarkStart w:id="27" w:name="__Fieldmark__14_216113511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61135111"/>
            <w:bookmarkStart w:id="29" w:name="__Fieldmark__15_216113511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61135111"/>
            <w:bookmarkStart w:id="31" w:name="__Fieldmark__16_216113511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61135111"/>
            <w:bookmarkStart w:id="33" w:name="__Fieldmark__17_216113511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61135111"/>
            <w:bookmarkStart w:id="35" w:name="__Fieldmark__18_216113511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61135111"/>
            <w:bookmarkStart w:id="37" w:name="__Fieldmark__19_216113511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61135111"/>
            <w:bookmarkStart w:id="39" w:name="__Fieldmark__20_216113511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61135111"/>
            <w:bookmarkStart w:id="41" w:name="__Fieldmark__21_216113511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61135111"/>
            <w:bookmarkStart w:id="43" w:name="__Fieldmark__22_216113511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61135111"/>
            <w:bookmarkStart w:id="45" w:name="__Fieldmark__23_216113511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lt Elements of Literature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06:00Z</dcterms:created>
  <dc:creator>Judi Yost</dc:creator>
  <dc:description/>
  <cp:keywords/>
  <dc:language>en-US</dc:language>
  <cp:lastModifiedBy>student</cp:lastModifiedBy>
  <cp:lastPrinted>2000-11-29T16:18:00Z</cp:lastPrinted>
  <dcterms:modified xsi:type="dcterms:W3CDTF">2010-07-16T15:0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