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ndice Max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otting Coordinates on Grids, Graphs, and Map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know how to plot ordered pairs on a coordinate plane and identify a specific area on a map using the coordinate plots on a map; the students will be able to distinguish the differences of latitude/longitude, x-&amp;-y axis, and identify a coordinate gri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k 50 min.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t>Plot points on grids, graphs, and maps using coordinat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SWBAT plot ordered pairs on a coordinate plane &amp; identify a specific location using the coordinate grid of latitude and longitude on a map.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math to locate someone, something, or somepla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use a coordinate plane to locate a specific target on a ma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is the x- and –y axi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oogle Survey Pre-Assessmen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ormative Assessment using ActivInspire ActivExpressions</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21</w:t>
                        </w:r>
                        <w:r>
                          <w:rPr>
                            <w:rFonts w:cs="Arial" w:ascii="Verdana" w:hAnsi="Verdana"/>
                            <w:sz w:val="17"/>
                            <w:szCs w:val="17"/>
                            <w:vertAlign w:val="superscript"/>
                          </w:rPr>
                          <w:t>st</w:t>
                        </w:r>
                        <w:r>
                          <w:rPr>
                            <w:rFonts w:cs="Arial" w:ascii="Verdana" w:hAnsi="Verdana"/>
                            <w:sz w:val="17"/>
                            <w:szCs w:val="17"/>
                          </w:rPr>
                          <w:t xml:space="preserve"> Century Group Project using a Rubric as a guideline</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sz w:val="20"/>
              </w:rPr>
              <w:t>The students will take a pre-assessment using Google Documents survey questions to help the instructor understand what level of success the students are already on; the formative assessment will be taken using the ActivInspire program to have students answer formal questions covering the objective of understanding the plotting of ordered pairs on a coordinate plane; the 21</w:t>
            </w:r>
            <w:r>
              <w:rPr>
                <w:rFonts w:cs="Arial" w:ascii="Verdana" w:hAnsi="Verdana"/>
                <w:sz w:val="20"/>
                <w:vertAlign w:val="superscript"/>
              </w:rPr>
              <w:t>st</w:t>
            </w:r>
            <w:r>
              <w:rPr>
                <w:rFonts w:cs="Arial" w:ascii="Verdana" w:hAnsi="Verdana"/>
                <w:sz w:val="20"/>
              </w:rPr>
              <w:t xml:space="preserve"> Century Group project will be researching specific chosen areas and the ordered pairs of that particular location on a map.  TSWB required to present the research and explain the process of locating the assigned area in a powerpoint presentation.  A rubric will be provided: http://docs.google.com/document/pub?id=1OwXsFErle290e-1x_aajbTkvcPzc904ak2D0Y-NoW6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cognition of positive/negative numbers &amp; number lin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pre-assessment     Day 2: Pratice/ ActivExpressions    Day 3-5: Technology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paired amongst different leveled children.  The classroom aide and cooperative sp.educ. teacher will be informed and instructed of projects requirements so that they will be able to assist the special needs childre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provided the rubric, instructions, and practice sheets in their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teacher will be informed of project and his/her input/suggestions will be welcom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95368506"/>
            <w:bookmarkStart w:id="1" w:name="__Fieldmark__0_109536850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95368506"/>
            <w:bookmarkStart w:id="3" w:name="__Fieldmark__1_109536850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95368506"/>
            <w:bookmarkStart w:id="5" w:name="__Fieldmark__2_109536850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95368506"/>
            <w:bookmarkStart w:id="7" w:name="__Fieldmark__3_109536850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95368506"/>
            <w:bookmarkStart w:id="9" w:name="__Fieldmark__4_109536850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95368506"/>
            <w:bookmarkStart w:id="11" w:name="__Fieldmark__5_109536850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95368506"/>
            <w:bookmarkStart w:id="13" w:name="__Fieldmark__6_109536850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95368506"/>
            <w:bookmarkStart w:id="15" w:name="__Fieldmark__7_109536850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95368506"/>
            <w:bookmarkStart w:id="17" w:name="__Fieldmark__8_109536850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95368506"/>
            <w:bookmarkStart w:id="19" w:name="__Fieldmark__9_109536850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95368506"/>
            <w:bookmarkStart w:id="21" w:name="__Fieldmark__10_109536850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95368506"/>
            <w:bookmarkStart w:id="23" w:name="__Fieldmark__11_109536850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95368506"/>
            <w:bookmarkStart w:id="25" w:name="__Fieldmark__12_109536850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95368506"/>
            <w:bookmarkStart w:id="27" w:name="__Fieldmark__13_109536850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95368506"/>
            <w:bookmarkStart w:id="29" w:name="__Fieldmark__15_109536850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95368506"/>
            <w:bookmarkStart w:id="31" w:name="__Fieldmark__16_109536850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95368506"/>
            <w:bookmarkStart w:id="33" w:name="__Fieldmark__17_109536850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95368506"/>
            <w:bookmarkStart w:id="35" w:name="__Fieldmark__18_109536850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95368506"/>
            <w:bookmarkStart w:id="37" w:name="__Fieldmark__19_109536850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95368506"/>
            <w:bookmarkStart w:id="39" w:name="__Fieldmark__20_109536850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95368506"/>
            <w:bookmarkStart w:id="41" w:name="__Fieldmark__21_109536850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95368506"/>
            <w:bookmarkStart w:id="43" w:name="__Fieldmark__22_109536850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95368506"/>
            <w:bookmarkStart w:id="45" w:name="__Fieldmark__23_109536850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95368506"/>
            <w:bookmarkStart w:id="47" w:name="__Fieldmark__24_109536850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cGraw-Hill Mathematics, McGraw-Hill CD-ROM Practice Exercis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s, digital camera, printer, paper, textbook, internet, microphone (optiona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t>https://spreadsheets.google.com/viewform?formkey=dGdyNnd6Qlk5UzhDOUJWemt5TFlsWFE6MQ</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Huntsville International Airport Personel, Redstone Military Personel, NASA; AMSTI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29:00Z</dcterms:created>
  <dc:creator>Judi Yost</dc:creator>
  <dc:description/>
  <cp:keywords/>
  <dc:language>en-US</dc:language>
  <cp:lastModifiedBy>student</cp:lastModifiedBy>
  <cp:lastPrinted>2000-11-29T16:18:00Z</cp:lastPrinted>
  <dcterms:modified xsi:type="dcterms:W3CDTF">2010-07-16T15:16: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