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ndice Maxwel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estlawn Middl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abam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lotting Coordinates on Grids, Graphs, and Map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he students will know how to plot ordered pairs on a coordinate plane and identify a specific area on a map using the coordinate plots on a map; the students will be able to distinguish the differences of latitude/longitude, x-&amp;-y axis, and identify a coordinate grid.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at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 wk 50 min. classe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t>Plot points on grids, graphs, and maps using coordinate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TSWBAT plot ordered pairs on a coordinate plane &amp; identify a specific location using the coordinate grid of latitude and longitude on a map.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we use math to locate someone, something, or someplac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you use a coordinate plane to locate a specific target on a map?</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ere is the x- and –y axi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Google Survey Pre-Assessment</w:t>
                        </w:r>
                      </w:p>
                    </w:tc>
                    <w:tc>
                      <w:tcPr>
                        <w:tcW w:w="1754" w:type="dxa"/>
                        <w:tcBorders>
                          <w:righ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Formative Assessment using ActivInspire ActivExpressions</w:t>
                        </w:r>
                      </w:p>
                    </w:tc>
                    <w:tc>
                      <w:tcPr>
                        <w:tcW w:w="1701" w:type="dxa"/>
                        <w:tcBorders>
                          <w:left w:val="single" w:sz="4" w:space="0" w:color="000000"/>
                          <w:righ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21</w:t>
                        </w:r>
                        <w:r>
                          <w:rPr>
                            <w:rFonts w:cs="Arial" w:ascii="Verdana" w:hAnsi="Verdana"/>
                            <w:sz w:val="17"/>
                            <w:szCs w:val="17"/>
                            <w:vertAlign w:val="superscript"/>
                          </w:rPr>
                          <w:t>st</w:t>
                        </w:r>
                        <w:r>
                          <w:rPr>
                            <w:rFonts w:cs="Arial" w:ascii="Verdana" w:hAnsi="Verdana"/>
                            <w:sz w:val="17"/>
                            <w:szCs w:val="17"/>
                          </w:rPr>
                          <w:t xml:space="preserve"> Century Group Project using a Rubric as a guideline</w:t>
                        </w:r>
                      </w:p>
                    </w:tc>
                    <w:tc>
                      <w:tcPr>
                        <w:tcW w:w="1802" w:type="dxa"/>
                        <w:tcBorders>
                          <w:lef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b/>
                <w:b/>
                <w:sz w:val="20"/>
              </w:rPr>
            </w:pPr>
            <w:r>
              <w:rPr>
                <w:rFonts w:cs="Arial" w:ascii="Verdana" w:hAnsi="Verdana"/>
                <w:sz w:val="20"/>
              </w:rPr>
              <w:t>The students will take a pre-assessment using Google Documents survey questions to help the instructor understand what level of success the students are already on; the formative assessment will be taken using the ActivInspire program to have students answer formal questions covering the objective of understanding the plotting of ordered pairs on a coordinate plane; the 21</w:t>
            </w:r>
            <w:r>
              <w:rPr>
                <w:rFonts w:cs="Arial" w:ascii="Verdana" w:hAnsi="Verdana"/>
                <w:sz w:val="20"/>
                <w:vertAlign w:val="superscript"/>
              </w:rPr>
              <w:t>st</w:t>
            </w:r>
            <w:r>
              <w:rPr>
                <w:rFonts w:cs="Arial" w:ascii="Verdana" w:hAnsi="Verdana"/>
                <w:sz w:val="20"/>
              </w:rPr>
              <w:t xml:space="preserve"> Century Group project will be researching specific chosen areas and the ordered pairs of that particular location on a map.  TSWB required to present the research and explain the process of locating the assigned area in a powerpoint presentation.  A rubric will be provided: http://docs.google.com/document/pub?id=1OwXsFErle290e-1x_aajbTkvcPzc904ak2D0Y-NoW6E</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Recognition of positive/negative numbers &amp; number lin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Day 1: pre-assessment     Day 2: Pratice/ ActivExpressions    Day 3-5: Technology Project</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Students will be paired amongst different leveled children.  The classroom aide and cooperative sp.educ. teacher will be informed and instructed of projects requirements so that they will be able to assist the special needs children.</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will be provided the rubric, instructions, and practice sheets in their native language.</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he gifted teacher will be informed of project and his/her input/suggestions will be welcomed.</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936580895"/>
            <w:bookmarkStart w:id="1" w:name="__Fieldmark__0_2936580895"/>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936580895"/>
            <w:bookmarkStart w:id="3" w:name="__Fieldmark__1_2936580895"/>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936580895"/>
            <w:bookmarkStart w:id="5" w:name="__Fieldmark__2_2936580895"/>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936580895"/>
            <w:bookmarkStart w:id="7" w:name="__Fieldmark__3_293658089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936580895"/>
            <w:bookmarkStart w:id="9" w:name="__Fieldmark__4_293658089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936580895"/>
            <w:bookmarkStart w:id="11" w:name="__Fieldmark__5_293658089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936580895"/>
            <w:bookmarkStart w:id="13" w:name="__Fieldmark__6_293658089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936580895"/>
            <w:bookmarkStart w:id="15" w:name="__Fieldmark__7_293658089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936580895"/>
            <w:bookmarkStart w:id="17" w:name="__Fieldmark__8_293658089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936580895"/>
            <w:bookmarkStart w:id="19" w:name="__Fieldmark__9_293658089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936580895"/>
            <w:bookmarkStart w:id="21" w:name="__Fieldmark__10_293658089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936580895"/>
            <w:bookmarkStart w:id="23" w:name="__Fieldmark__11_293658089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936580895"/>
            <w:bookmarkStart w:id="25" w:name="__Fieldmark__12_293658089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936580895"/>
            <w:bookmarkStart w:id="27" w:name="__Fieldmark__13_2936580895"/>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936580895"/>
            <w:bookmarkStart w:id="29" w:name="__Fieldmark__15_2936580895"/>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936580895"/>
            <w:bookmarkStart w:id="31" w:name="__Fieldmark__16_2936580895"/>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936580895"/>
            <w:bookmarkStart w:id="33" w:name="__Fieldmark__17_2936580895"/>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936580895"/>
            <w:bookmarkStart w:id="35" w:name="__Fieldmark__18_2936580895"/>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936580895"/>
            <w:bookmarkStart w:id="37" w:name="__Fieldmark__19_2936580895"/>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936580895"/>
            <w:bookmarkStart w:id="39" w:name="__Fieldmark__20_2936580895"/>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936580895"/>
            <w:bookmarkStart w:id="41" w:name="__Fieldmark__21_2936580895"/>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936580895"/>
            <w:bookmarkStart w:id="43" w:name="__Fieldmark__22_2936580895"/>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936580895"/>
            <w:bookmarkStart w:id="45" w:name="__Fieldmark__23_2936580895"/>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936580895"/>
            <w:bookmarkStart w:id="47" w:name="__Fieldmark__24_2936580895"/>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McGraw-Hill Mathematics, McGraw-Hill CD-ROM Practice Exercise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Computers, digital camera, printer, paper, textbook, internet, microphone (optional)</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t>https://spreadsheets.google.com/viewform?formkey=dGdyNnd6Qlk5UzhDOUJWemt5TFlsWFE6MQ</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 xml:space="preserve">Huntsville International Airport Personel, Redstone Military Personel, NASA; AMSTI </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9:29:00Z</dcterms:created>
  <dc:creator>Judi Yost</dc:creator>
  <dc:description/>
  <cp:keywords/>
  <dc:language>en-US</dc:language>
  <cp:lastModifiedBy>student</cp:lastModifiedBy>
  <cp:lastPrinted>2000-11-29T16:18:00Z</cp:lastPrinted>
  <dcterms:modified xsi:type="dcterms:W3CDTF">2010-07-16T15:16:00Z</dcterms:modified>
  <cp:revision>1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