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amel Stro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Human Body Quest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formation is clear and concise. Directions are thor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e sure to create a home page so your student wont think they are los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have a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wonderful assessment concep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Be sure to fill out an example of what you are looking fo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student sample is a wonderful presentation. I like the fact that you can use it on your activeboard and the student can interact while doint this proje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 Job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oth resources are great tools for the students. I especially like the color coded rubric because it is student friendly and clearly shows the measurable outcom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document is thorough, detailed an excell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Each link was great and this is a good modedl for th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 century classroo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fter you do your home page this will be superb. Great job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674574061"/>
      <w:bookmarkStart w:id="1" w:name="__Fieldmark__14_367457406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6:00Z</dcterms:created>
  <dc:creator>Jennifer Doherty</dc:creator>
  <dc:description/>
  <cp:keywords/>
  <dc:language>en-US</dc:language>
  <cp:lastModifiedBy>student</cp:lastModifiedBy>
  <dcterms:modified xsi:type="dcterms:W3CDTF">2010-06-18T17:16:00Z</dcterms:modified>
  <cp:revision>2</cp:revision>
  <dc:subject/>
  <dc:title>Intel® Teach Program Essentials Course</dc:title>
</cp:coreProperties>
</file>