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Jamel Strong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The Human Body Quest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nformation is clear and concise. Directions are thorough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Be sure to create a home page so your student wont think they are los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You have a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 wonderful assessment concep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Be sure to fill out an example of what you are looking for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is student sample is a wonderful presentation. I like the fact that you can use it on your activeboard and the student can interact while doint this projec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/A Job well don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Both resources are great tools for the students. I especially like the color coded rubric because it is student friendly and clearly shows the measurable outcome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one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is document is thorough, detailed an excellen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 xml:space="preserve">Each link was great and this is a good modedl for the 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vertAlign w:val="superscript"/>
                <w:lang w:bidi="he-IL"/>
              </w:rPr>
              <w:t>21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st century classroom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After you do your home page this will be superb. Great job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774718717"/>
      <w:bookmarkStart w:id="1" w:name="__Fieldmark__14_1774718717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7:16:00Z</dcterms:created>
  <dc:creator>Jennifer Doherty</dc:creator>
  <dc:description/>
  <cp:keywords/>
  <dc:language>en-US</dc:language>
  <cp:lastModifiedBy>student</cp:lastModifiedBy>
  <dcterms:modified xsi:type="dcterms:W3CDTF">2010-06-18T17:16:00Z</dcterms:modified>
  <cp:revision>2</cp:revision>
  <dc:subject/>
  <dc:title>Intel® Teach Program Essentials Course</dc:title>
</cp:coreProperties>
</file>