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opening with a powerpoint on Volcano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n't sure if you were going to show a video, but it would be nice for the kids to see a live eruption or to preview current eruption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will be journaling about eruptions, which is a unique way to reflect on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Have you already developed prompts for their journal respons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the students are doing power point presentations, and that is a great way for them to demonstrate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re they being required to add things like music or sound to their power points? That might kick it up a notch! Maybe they could experiment with making a mini-video or commerc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you are using a power point to facilitate the lesson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asn't really sure what you are using for facilitation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you have chosen a subject that has great activities. I think you have started with some great idea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Unit Plan is not quite complet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093478475"/>
      <w:bookmarkStart w:id="1" w:name="__Fieldmark__14_109347847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was assigned to review your Unit Plan, but I know that you didn't get a chance to finish at the time that I was assigned to review it. Based on what I have seen so far, it seems like its going to be a great lesson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32:00Z</dcterms:created>
  <dc:creator>Jennifer Doherty</dc:creator>
  <dc:description/>
  <cp:keywords/>
  <dc:language>en-US</dc:language>
  <cp:lastModifiedBy>student</cp:lastModifiedBy>
  <dcterms:modified xsi:type="dcterms:W3CDTF">2010-07-16T15:32:00Z</dcterms:modified>
  <cp:revision>2</cp:revision>
  <dc:subject/>
  <dc:title>Intel® Teach Program Essentials Course</dc:title>
</cp:coreProperties>
</file>