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 xml:space="preserve">Overall goal:  </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1761458608"/>
      <w:bookmarkStart w:id="1" w:name="__Fieldmark__0_1761458608"/>
      <w:bookmarkEnd w:id="1"/>
      <w:r>
        <w:rPr>
          <w:rFonts w:cs="Arial" w:ascii="Verdana" w:hAnsi="Verdana"/>
          <w:sz w:val="20"/>
        </w:rPr>
      </w:r>
      <w:r>
        <w:rPr>
          <w:sz w:val="20"/>
          <w:rFonts w:cs="Arial" w:ascii="Verdana" w:hAnsi="Verdana"/>
        </w:rPr>
        <w:fldChar w:fldCharType="end"/>
      </w:r>
      <w:r>
        <w:rPr>
          <w:rFonts w:cs="Arial"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1761458608"/>
      <w:bookmarkStart w:id="3" w:name="__Fieldmark__2_1761458608"/>
      <w:bookmarkEnd w:id="3"/>
      <w:r>
        <w:rPr>
          <w:rFonts w:cs="Arial" w:ascii="Verdana" w:hAnsi="Verdana"/>
          <w:sz w:val="20"/>
        </w:rPr>
      </w:r>
      <w:r>
        <w:rPr>
          <w:sz w:val="20"/>
          <w:rFonts w:cs="Arial" w:ascii="Verdana" w:hAnsi="Verdana"/>
        </w:rPr>
        <w:fldChar w:fldCharType="end"/>
      </w:r>
      <w:r>
        <w:rPr>
          <w:rFonts w:cs="Arial" w:ascii="Verdana" w:hAnsi="Verdana"/>
          <w:sz w:val="20"/>
        </w:rPr>
        <w:t xml:space="preserve"> Hypothesis: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1761458608"/>
      <w:bookmarkStart w:id="5" w:name="__Fieldmark__4_1761458608"/>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1761458608"/>
      <w:bookmarkStart w:id="7" w:name="__Fieldmark__6_1761458608"/>
      <w:bookmarkEnd w:id="7"/>
      <w:r>
        <w:rPr>
          <w:rFonts w:cs="Arial" w:ascii="Verdana" w:hAnsi="Verdana"/>
          <w:sz w:val="20"/>
        </w:rPr>
      </w:r>
      <w:r>
        <w:rPr>
          <w:sz w:val="20"/>
          <w:rFonts w:cs="Arial" w:ascii="Verdana" w:hAnsi="Verdana"/>
        </w:rPr>
        <w:fldChar w:fldCharType="end"/>
      </w:r>
      <w:r>
        <w:rPr>
          <w:rFonts w:cs="Arial" w:ascii="Verdana" w:hAnsi="Verdana"/>
          <w:sz w:val="20"/>
        </w:rPr>
        <w:t xml:space="preserve"> Interpretation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1761458608"/>
      <w:bookmarkStart w:id="9" w:name="__Fieldmark__8_1761458608"/>
      <w:bookmarkEnd w:id="9"/>
      <w:r>
        <w:rPr>
          <w:rFonts w:cs="Arial" w:ascii="Verdana" w:hAnsi="Verdana"/>
          <w:sz w:val="20"/>
        </w:rPr>
      </w:r>
      <w:r>
        <w:rPr>
          <w:sz w:val="20"/>
          <w:rFonts w:cs="Arial" w:ascii="Verdana" w:hAnsi="Verdana"/>
        </w:rPr>
        <w:fldChar w:fldCharType="end"/>
      </w:r>
      <w:r>
        <w:rPr>
          <w:rFonts w:cs="Arial" w:ascii="Verdana" w:hAnsi="Verdana"/>
          <w:sz w:val="20"/>
        </w:rPr>
        <w:t xml:space="preserve"> Justification fo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1761458608"/>
      <w:bookmarkStart w:id="11" w:name="__Fieldmark__10_1761458608"/>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1761458608"/>
      <w:bookmarkStart w:id="13" w:name="__Fieldmark__12_1761458608"/>
      <w:bookmarkEnd w:id="13"/>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1761458608"/>
      <w:bookmarkStart w:id="15" w:name="__Fieldmark__14_1761458608"/>
      <w:bookmarkEnd w:id="15"/>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1761458608"/>
      <w:bookmarkStart w:id="17" w:name="__Fieldmark__16_1761458608"/>
      <w:bookmarkEnd w:id="17"/>
      <w:r>
        <w:rPr>
          <w:rFonts w:cs="Arial" w:ascii="Verdana" w:hAnsi="Verdana"/>
          <w:sz w:val="20"/>
        </w:rPr>
      </w:r>
      <w:r>
        <w:rPr>
          <w:sz w:val="20"/>
          <w:rFonts w:cs="Arial" w:ascii="Verdana" w:hAnsi="Verdana"/>
        </w:rPr>
        <w:fldChar w:fldCharType="end"/>
      </w:r>
      <w:r>
        <w:rPr>
          <w:rFonts w:cs="Arial" w:ascii="Verdana" w:hAnsi="Verdana"/>
          <w:sz w:val="20"/>
        </w:rPr>
        <w:t xml:space="preserve"> </w:t>
      </w:r>
      <w:r>
        <w:rPr>
          <w:rFonts w:cs="Arial" w:ascii="Verdana" w:hAnsi="Verdana"/>
          <w:color w:val="000000"/>
          <w:sz w:val="18"/>
          <w:szCs w:val="18"/>
        </w:rPr>
        <w:t xml:space="preserve">Charts or graphs: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8_1761458608"/>
      <w:bookmarkStart w:id="19" w:name="__Fieldmark__18_1761458608"/>
      <w:bookmarkEnd w:id="19"/>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9_1761458608"/>
      <w:bookmarkStart w:id="21" w:name="__Fieldmark__19_1761458608"/>
      <w:bookmarkEnd w:id="21"/>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0_1761458608"/>
      <w:bookmarkStart w:id="23" w:name="__Fieldmark__20_1761458608"/>
      <w:bookmarkEnd w:id="23"/>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1761458608"/>
      <w:bookmarkStart w:id="25" w:name="__Fieldmark__21_1761458608"/>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23_1761458608"/>
      <w:bookmarkStart w:id="27" w:name="__Fieldmark__23_1761458608"/>
      <w:bookmarkEnd w:id="27"/>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25_1761458608"/>
      <w:bookmarkStart w:id="29" w:name="__Fieldmark__25_1761458608"/>
      <w:bookmarkEnd w:id="2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28_1761458608"/>
      <w:bookmarkStart w:id="31" w:name="__Fieldmark__28_1761458608"/>
      <w:bookmarkEnd w:id="3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31_1761458608"/>
      <w:bookmarkStart w:id="33" w:name="__Fieldmark__31_1761458608"/>
      <w:bookmarkEnd w:id="3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34_1761458608"/>
      <w:bookmarkStart w:id="35" w:name="__Fieldmark__34_1761458608"/>
      <w:bookmarkEnd w:id="3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37_1761458608"/>
      <w:bookmarkStart w:id="37" w:name="__Fieldmark__37_1761458608"/>
      <w:bookmarkEnd w:id="3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40_1761458608"/>
      <w:bookmarkStart w:id="39" w:name="__Fieldmark__40_1761458608"/>
      <w:bookmarkEnd w:id="3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09:00Z</dcterms:created>
  <dc:creator>jeyostX</dc:creator>
  <dc:description/>
  <cp:keywords/>
  <dc:language>en-US</dc:language>
  <cp:lastModifiedBy>student</cp:lastModifiedBy>
  <dcterms:modified xsi:type="dcterms:W3CDTF">2010-06-15T20:09:00Z</dcterms:modified>
  <cp:revision>2</cp:revision>
  <dc:subject/>
  <dc:title>Intel® Teach Program Essentials Course</dc:title>
</cp:coreProperties>
</file>