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j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rd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stlaw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bel Le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oem describes the love between a man and a woman name Anabel Lee.  It talked about how he loved her and there was no other woman for him.  He wrote a poem to her after her death showing the world how his heart was broken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venth grade unit on drawing conclusion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wo day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understand how to draw conclus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 figures of speech. images. sounds, and forms in poetry</w:t>
            </w:r>
          </w:p>
        </w:tc>
      </w:tr>
      <w:tr>
        <w:trPr>
          <w:trHeight w:val="405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udents will understand how to read poetry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ing imagery and rhyme.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LIST</w:t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make a list of words that may rhyme so that the can choose from to construct their poem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write sentences from the words they chose that will rhyme  when put together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Oral presentation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tudents will read aloud their poem form the words and sentences that they choose to put together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introduced to poetry by listening to poems being read aloud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analyze imagery in poetry by discussing the poem with the class.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2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tudents will be grouped with another student to model and discuss assignment and teacher will monitor to see if student understands what is to be don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paired with a peer and monitored by teacher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a model to the other students by role playing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130285471"/>
            <w:bookmarkStart w:id="1" w:name="__Fieldmark__0_113028547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130285471"/>
            <w:bookmarkStart w:id="3" w:name="__Fieldmark__1_113028547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130285471"/>
            <w:bookmarkStart w:id="5" w:name="__Fieldmark__2_113028547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130285471"/>
            <w:bookmarkStart w:id="7" w:name="__Fieldmark__3_113028547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130285471"/>
            <w:bookmarkStart w:id="9" w:name="__Fieldmark__4_113028547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130285471"/>
            <w:bookmarkStart w:id="11" w:name="__Fieldmark__5_113028547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130285471"/>
            <w:bookmarkStart w:id="13" w:name="__Fieldmark__6_113028547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130285471"/>
            <w:bookmarkStart w:id="15" w:name="__Fieldmark__7_113028547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130285471"/>
            <w:bookmarkStart w:id="17" w:name="__Fieldmark__8_113028547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130285471"/>
            <w:bookmarkStart w:id="19" w:name="__Fieldmark__9_113028547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130285471"/>
            <w:bookmarkStart w:id="21" w:name="__Fieldmark__10_113028547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130285471"/>
            <w:bookmarkStart w:id="23" w:name="__Fieldmark__11_113028547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130285471"/>
            <w:bookmarkStart w:id="25" w:name="__Fieldmark__12_113028547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130285471"/>
            <w:bookmarkStart w:id="27" w:name="__Fieldmark__13_113028547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130285471"/>
            <w:bookmarkStart w:id="29" w:name="__Fieldmark__15_113028547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130285471"/>
            <w:bookmarkStart w:id="31" w:name="__Fieldmark__16_113028547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130285471"/>
            <w:bookmarkStart w:id="33" w:name="__Fieldmark__17_113028547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130285471"/>
            <w:bookmarkStart w:id="35" w:name="__Fieldmark__18_113028547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130285471"/>
            <w:bookmarkStart w:id="37" w:name="__Fieldmark__19_113028547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130285471"/>
            <w:bookmarkStart w:id="39" w:name="__Fieldmark__20_113028547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130285471"/>
            <w:bookmarkStart w:id="41" w:name="__Fieldmark__21_113028547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130285471"/>
            <w:bookmarkStart w:id="43" w:name="__Fieldmark__22_113028547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130285471"/>
            <w:bookmarkStart w:id="45" w:name="__Fieldmark__23_113028547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130285471"/>
            <w:bookmarkStart w:id="47" w:name="__Fieldmark__24_113028547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xtbook and activity board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Activboard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5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6T15:50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