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J Parker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Paul Winfield: Who is more passionate about basketball-players or coaches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unit plan asks curriculum framing questions that are relevant to student interest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There is little information provided about the unit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assessment is concise and easy to follow to grade work quickly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/a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/a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The project is incomplete. I understand that this course includes a lot of content and time is short. I look forward to coming back to examine your portfolio later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40075671"/>
      <w:bookmarkStart w:id="1" w:name="__Fieldmark__14_140075671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03:00Z</dcterms:created>
  <dc:creator>Jennifer Doherty</dc:creator>
  <dc:description/>
  <cp:keywords/>
  <dc:language>en-US</dc:language>
  <cp:lastModifiedBy>student</cp:lastModifiedBy>
  <dcterms:modified xsi:type="dcterms:W3CDTF">2010-07-16T16:03:00Z</dcterms:modified>
  <cp:revision>2</cp:revision>
  <dc:subject/>
  <dc:title>Intel® Teach Program Essentials Course</dc:title>
</cp:coreProperties>
</file>