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Sabrina Oliver : Sequencing the Events of Lif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nit Plan is very precise and inclusive. You have covered all of your main talking points in detail. I could follow this plan to teach the unit myself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table in the instructional Procedures is a little hard to follow. I might have chosen a slightly different format if providing for others to foll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 have a number of assessments included. A teacher using this unit would be well prepared to monitor students' progress during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identify an assessment of the final student project. Is there one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at there are options for students to present their final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portfolio is well organized with a number of valuable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t would be good to see a final product assessment for the student project and clearly identifiable facilitation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76435543"/>
      <w:bookmarkStart w:id="1" w:name="__Fieldmark__14_37643554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6:00Z</dcterms:created>
  <dc:creator>Jennifer Doherty</dc:creator>
  <dc:description/>
  <cp:keywords/>
  <dc:language>en-US</dc:language>
  <cp:lastModifiedBy>student</cp:lastModifiedBy>
  <dcterms:modified xsi:type="dcterms:W3CDTF">2010-07-16T15:46:00Z</dcterms:modified>
  <cp:revision>2</cp:revision>
  <dc:subject/>
  <dc:title>Intel® Teach Program Essentials Course</dc:title>
</cp:coreProperties>
</file>