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Aaron Ba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ing point of view and literatu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troductory unit plan specifically explained what would be covered and expected in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summative assignment is detail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ave a broken imag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tool is available but due to the student sample not being available, I could not adaquately evaluate this instru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as not able to adaquately evaluat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145112450"/>
      <w:bookmarkStart w:id="1" w:name="__Fieldmark__14_414511245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2:07:00Z</dcterms:created>
  <dc:creator>Jennifer Doherty</dc:creator>
  <dc:description/>
  <cp:keywords/>
  <dc:language>en-US</dc:language>
  <cp:lastModifiedBy>aball</cp:lastModifiedBy>
  <dcterms:modified xsi:type="dcterms:W3CDTF">2010-07-17T02:36:00Z</dcterms:modified>
  <cp:revision>3</cp:revision>
  <dc:subject/>
  <dc:title>Intel® Teach Program Essentials Course</dc:title>
</cp:coreProperties>
</file>