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Lisa Champion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Exploration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Love this and how it connects with our reading plan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reat.  I like the rubric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uch a good use of that application.  and I like how they have to speak in front of the group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active board is really going to help with these assignment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Awesome, now we need to do the same thing for the rest of the units!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759962165"/>
      <w:bookmarkStart w:id="1" w:name="__Fieldmark__14_1759962165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</w:rPr>
              <w:t>Thanks for your help.  Let's keep in touch with some more good ideas!</w:t>
            </w:r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6:07:00Z</dcterms:created>
  <dc:creator>Jennifer Doherty</dc:creator>
  <dc:description/>
  <cp:keywords/>
  <dc:language>en-US</dc:language>
  <cp:lastModifiedBy>student</cp:lastModifiedBy>
  <dcterms:modified xsi:type="dcterms:W3CDTF">2010-06-18T16:07:00Z</dcterms:modified>
  <cp:revision>2</cp:revision>
  <dc:subject/>
  <dc:title>Intel® Teach Program Essentials Course</dc:title>
</cp:coreProperties>
</file>