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curriculum framing questions that are relevant to student interests related to basketbal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 unable to locate/open the introductory document/presentatio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clude on the rubric what the assignment i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rong presentation that hits points of student interest while meeting require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file not uploaded y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listed a variety of additional resources necessary for unit within the unit plan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Creator of this project is still working on uploading the unit information and I am eager to return to see the completed WIKI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246342878"/>
      <w:bookmarkStart w:id="1" w:name="__Fieldmark__14_424634287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ooks good so far, just needs the additional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46:00Z</dcterms:created>
  <dc:creator>Jennifer Doherty</dc:creator>
  <dc:description/>
  <cp:keywords/>
  <dc:language>en-US</dc:language>
  <cp:lastModifiedBy>student</cp:lastModifiedBy>
  <dcterms:modified xsi:type="dcterms:W3CDTF">2010-07-16T16:46:00Z</dcterms:modified>
  <cp:revision>2</cp:revision>
  <dc:subject/>
  <dc:title>Intel® Teach Program Essentials Course</dc:title>
</cp:coreProperties>
</file>