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Paul Winfield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volcanoe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Very informativ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 not as much higher order thinking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colorfull :)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n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well d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n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y well d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none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well done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none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406358178"/>
      <w:bookmarkStart w:id="1" w:name="__Fieldmark__14_3406358178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56:00Z</dcterms:created>
  <dc:creator>Jennifer Doherty</dc:creator>
  <dc:description/>
  <cp:keywords/>
  <dc:language>en-US</dc:language>
  <cp:lastModifiedBy>student</cp:lastModifiedBy>
  <dcterms:modified xsi:type="dcterms:W3CDTF">2010-07-16T16:56:00Z</dcterms:modified>
  <cp:revision>2</cp:revision>
  <dc:subject/>
  <dc:title>Intel® Teach Program Essentials Course</dc:title>
</cp:coreProperties>
</file>