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erilyn Pang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uns-a play on word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Provides students a different way to look at langu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ssessment could be used by peers or teache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able to practice developing a web page using a template and easy to use tool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Fun activity that students would enjoy doing without realizing that they are learning to use technology tools to present material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471246828"/>
      <w:bookmarkStart w:id="1" w:name="__Fieldmark__14_347124682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17:00Z</dcterms:created>
  <dc:creator>Jennifer Doherty</dc:creator>
  <dc:description/>
  <cp:keywords/>
  <dc:language>en-US</dc:language>
  <cp:lastModifiedBy>student</cp:lastModifiedBy>
  <dcterms:modified xsi:type="dcterms:W3CDTF">2010-06-18T16:17:00Z</dcterms:modified>
  <cp:revision>2</cp:revision>
  <dc:subject/>
  <dc:title>Intel® Teach Program Essentials Course</dc:title>
</cp:coreProperties>
</file>