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The Pythagorean Theorem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power poi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feel students will be able to complete this with no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helpfu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enjoy viewing your portfolio.  Math is not one of my strengths but I think I could really learn from this unit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64382266"/>
      <w:bookmarkStart w:id="1" w:name="__Fieldmark__14_396438226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3:00Z</dcterms:created>
  <dc:creator>Jennifer Doherty</dc:creator>
  <dc:description/>
  <cp:keywords/>
  <dc:language>en-US</dc:language>
  <cp:lastModifiedBy>student</cp:lastModifiedBy>
  <dcterms:modified xsi:type="dcterms:W3CDTF">2010-07-16T16:33:00Z</dcterms:modified>
  <cp:revision>2</cp:revision>
  <dc:subject/>
  <dc:title>Intel® Teach Program Essentials Course</dc:title>
</cp:coreProperties>
</file>