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ist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Ma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mpressed by advanced technology us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Could not open the link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d the Prezi Presentation Workshe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e idea that students would us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 century technology with the Blogs, Prezi, et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open the zip file or the link to the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ought that the Prezi Presentation Worksheet was grea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n't open the other links (rubric, excel sheet, etc.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ought the entire Unit Plan was really good, I particularly liked the Arms game, as that is something the students could utilize themselves to visually grasp angles while completing individual work or tests, for exampl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noticed two essential questions, but I was under the impression that each unit should only have one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101758462"/>
      <w:bookmarkStart w:id="1" w:name="__Fieldmark__14_310175846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reat job!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13:00Z</dcterms:created>
  <dc:creator>Jennifer Doherty</dc:creator>
  <dc:description/>
  <cp:keywords/>
  <dc:language>en-US</dc:language>
  <cp:lastModifiedBy>student</cp:lastModifiedBy>
  <dcterms:modified xsi:type="dcterms:W3CDTF">2010-07-16T16:13:00Z</dcterms:modified>
  <cp:revision>2</cp:revision>
  <dc:subject/>
  <dc:title>Intel® Teach Program Essentials Course</dc:title>
</cp:coreProperties>
</file>