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 xml:space="preserve">Dawn Wilson 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Exploratio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giving students the ability to determine what place they will explore gives them ownership of their work and makes it more interesting for them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 xml:space="preserve">The student assessment is a rubric that clearly defines what the teacher is wanting as an end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the Glog she is using to create online posters looks like it would really grab the interests of the 2 graders she is working wit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glog template she created really gave the students a step-by-step guide in creating the post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orry that giving them a template might halt creativity. Maybe their would be a way to give them a template that doesn’t spell it out so thoroughly so that they can make layout decisions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I love the images you used in your resource guide. The sites have amazing images and I think that will really excite the students about their place they are researching. National Geographic is a great idea for image source.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This is a great unit. I think the students will be very engaged and really learn the importance of exploration.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020014996"/>
      <w:bookmarkStart w:id="1" w:name="__Fieldmark__14_3020014996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</w:t>
      </w:r>
      <w:r>
        <w:rPr/>
        <w:t>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he is doing a great job of organizing her information. I think this plan could be easily used by other teachers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42:00Z</dcterms:created>
  <dc:creator>Jennifer Doherty</dc:creator>
  <dc:description/>
  <cp:keywords/>
  <dc:language>en-US</dc:language>
  <cp:lastModifiedBy>student</cp:lastModifiedBy>
  <dcterms:modified xsi:type="dcterms:W3CDTF">2010-06-18T15:42:00Z</dcterms:modified>
  <cp:revision>2</cp:revision>
  <dc:subject/>
  <dc:title>Intel® Teach Program Essentials Course</dc:title>
</cp:coreProperties>
</file>