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nnifer Co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summary clearly states what the students will accomplish.  Your objectives mee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d grade Course of Study requirements for Scienc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The Science Course of Study objective #23 is for the students to describe the interdependence of plants and animals.  You might want to add this objective to your lis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a project scoring guide is a great idea.  I think it will make sure your expectations for the project clea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know our unit plans aren't finished bu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don't forget to add the project scoring guide to the assessment timeline in your Unit Pla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the powerpoint idea.  It really gets the students involved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How will the students make the Powerpoint their own?  Will they get to choose a topic?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am assuming the Animal Adaptation Powerpoint is an example for the kids.  I think it's a good idea to show them what you expect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this will be a great unit to meet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d grade objectives!  It looks grea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233398065"/>
      <w:bookmarkStart w:id="1" w:name="__Fieldmark__14_323339806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1:00Z</dcterms:created>
  <dc:creator>Jennifer Doherty</dc:creator>
  <dc:description/>
  <cp:keywords/>
  <dc:language>en-US</dc:language>
  <cp:lastModifiedBy>student</cp:lastModifiedBy>
  <dcterms:modified xsi:type="dcterms:W3CDTF">2010-06-18T16:55:00Z</dcterms:modified>
  <cp:revision>4</cp:revision>
  <dc:subject/>
  <dc:title>Intel® Teach Program Essentials Course</dc:title>
</cp:coreProperties>
</file>