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Dawn Wilson</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is project really covers a lot of different areas in technology. It is because of projects like this that our students are so knowledgable in using the computers. It also will hold their attention better because their interest level in using computers is so high.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e scoring guide for the animoto project clearly defines what the expectations are that the teacher has for the students. This helps to guide them in creating a project that is exactly what the teacher is looking for.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like that she kept the subject matter open and told them to show a process of change. The example is of the seasons and is very clear and easy to understand for the students. Then they can take that and apply it to their own projects and it leaves plenty of room for creativity.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She has a checklist and a storyboard page for the students to use to be sure they are filling in all the needed information.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might come up with some sort of description of how to use animoto. Maybe a document that has a step by step guide for the students so they can go to it to troubleshoot while they are creating their animoto. Upon further exploration, I believe she does have this as a video in her other resources. I think I would still have a step by step guide.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The bloomstaxonomy really helps them come up with their guiding words. And I really like the image sites she used for the students to look for images for their projects. That makes it easier for the students to find what they need without getting bogged down by jun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would edit the animoto implementation guideline. I think it is too indepth for the age group.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really think this portfolio is so clear that other teachers could take it and use it in their classroom. She has really thought of all the components she will need and the assessments throughout really lead the students to the end result. I also think that she did a great job of giving the student ownership of their own wor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ed/>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1172524689"/>
      <w:bookmarkStart w:id="1" w:name="__Fieldmark__14_1172524689"/>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reat job, Lisa! I think this is a really neat project. Your kids are lucky to have you!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14:00Z</dcterms:created>
  <dc:creator>Jennifer Doherty</dc:creator>
  <dc:description/>
  <cp:keywords/>
  <dc:language>en-US</dc:language>
  <cp:lastModifiedBy>student</cp:lastModifiedBy>
  <dcterms:modified xsi:type="dcterms:W3CDTF">2010-06-18T16:14:00Z</dcterms:modified>
  <cp:revision>2</cp:revision>
  <dc:subject/>
  <dc:title>Intel® Teach Program Essentials Course</dc:title>
</cp:coreProperties>
</file>