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ann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d White Middl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rvey Say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the year the United States takes an official count of the number of people living in this country. The U.S. census also accounts for the number of people in our states and in our </w:t>
              <w:br/>
              <w:t>communities. This Unit will examine how information is compiled and interpre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50-minute class period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6.10.) Interpret information from bar graphs, line graphs, and circle graph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 how to create a bar graph or a circle graph to display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for our country to take a census of peop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way we could take a census of our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ensus?</w:t>
            </w:r>
          </w:p>
          <w:p>
            <w:pPr>
              <w:pStyle w:val="Normal"/>
              <w:spacing w:before="60" w:after="60"/>
              <w:rPr>
                <w:rFonts w:ascii="Verdana" w:hAnsi="Verdana" w:cs="Arial"/>
                <w:bCs/>
                <w:sz w:val="20"/>
              </w:rPr>
            </w:pPr>
            <w:r>
              <w:rPr>
                <w:rFonts w:cs="Arial" w:ascii="Verdana" w:hAnsi="Verdana"/>
                <w:bCs/>
                <w:sz w:val="20"/>
              </w:rPr>
              <w:t>How often does the United States take an official cens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43673806"/>
            <w:bookmarkStart w:id="1" w:name="__Fieldmark__0_74367380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43673806"/>
            <w:bookmarkStart w:id="3" w:name="__Fieldmark__1_74367380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43673806"/>
            <w:bookmarkStart w:id="5" w:name="__Fieldmark__2_74367380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43673806"/>
            <w:bookmarkStart w:id="7" w:name="__Fieldmark__3_74367380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43673806"/>
            <w:bookmarkStart w:id="9" w:name="__Fieldmark__4_74367380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43673806"/>
            <w:bookmarkStart w:id="11" w:name="__Fieldmark__5_74367380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43673806"/>
            <w:bookmarkStart w:id="13" w:name="__Fieldmark__6_74367380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43673806"/>
            <w:bookmarkStart w:id="15" w:name="__Fieldmark__7_74367380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43673806"/>
            <w:bookmarkStart w:id="17" w:name="__Fieldmark__8_74367380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43673806"/>
            <w:bookmarkStart w:id="19" w:name="__Fieldmark__9_74367380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43673806"/>
            <w:bookmarkStart w:id="21" w:name="__Fieldmark__10_74367380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43673806"/>
            <w:bookmarkStart w:id="23" w:name="__Fieldmark__11_74367380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43673806"/>
            <w:bookmarkStart w:id="25" w:name="__Fieldmark__12_74367380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43673806"/>
            <w:bookmarkStart w:id="27" w:name="__Fieldmark__13_74367380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43673806"/>
            <w:bookmarkStart w:id="29" w:name="__Fieldmark__15_74367380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43673806"/>
            <w:bookmarkStart w:id="31" w:name="__Fieldmark__16_74367380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43673806"/>
            <w:bookmarkStart w:id="33" w:name="__Fieldmark__17_74367380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43673806"/>
            <w:bookmarkStart w:id="35" w:name="__Fieldmark__18_74367380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43673806"/>
            <w:bookmarkStart w:id="37" w:name="__Fieldmark__19_74367380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43673806"/>
            <w:bookmarkStart w:id="39" w:name="__Fieldmark__20_74367380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43673806"/>
            <w:bookmarkStart w:id="41" w:name="__Fieldmark__21_74367380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43673806"/>
            <w:bookmarkStart w:id="43" w:name="__Fieldmark__22_74367380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43673806"/>
            <w:bookmarkStart w:id="45" w:name="__Fieldmark__23_74367380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43673806"/>
            <w:bookmarkStart w:id="47" w:name="__Fieldmark__24_74367380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12:00Z</dcterms:created>
  <dc:creator>Judi Yost</dc:creator>
  <dc:description/>
  <cp:keywords/>
  <dc:language>en-US</dc:language>
  <cp:lastModifiedBy>student</cp:lastModifiedBy>
  <cp:lastPrinted>2000-11-29T16:18:00Z</cp:lastPrinted>
  <dcterms:modified xsi:type="dcterms:W3CDTF">2010-06-15T14:5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