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ann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d White Middle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rvey Say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is the year the United States takes an official count of the number of people living in this country. The U.S. census also accounts for the number of people in our states and in our </w:t>
              <w:br/>
              <w:t>communities. This Unit will examine how information is compiled and interpret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5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6.10.) Interpret information from bar graphs, line graphs, and circle graph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arn how to create a bar graph or a circle graph to display inform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for our country to take a census of peopl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way we could take a census of our sch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ensus?</w:t>
            </w:r>
          </w:p>
          <w:p>
            <w:pPr>
              <w:pStyle w:val="Normal"/>
              <w:spacing w:before="60" w:after="60"/>
              <w:rPr>
                <w:rFonts w:ascii="Verdana" w:hAnsi="Verdana" w:cs="Arial"/>
                <w:bCs/>
                <w:sz w:val="20"/>
              </w:rPr>
            </w:pPr>
            <w:r>
              <w:rPr>
                <w:rFonts w:cs="Arial" w:ascii="Verdana" w:hAnsi="Verdana"/>
                <w:bCs/>
                <w:sz w:val="20"/>
              </w:rPr>
              <w:t>How often does the United States take an official cens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64445186"/>
            <w:bookmarkStart w:id="1" w:name="__Fieldmark__0_326444518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64445186"/>
            <w:bookmarkStart w:id="3" w:name="__Fieldmark__1_326444518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64445186"/>
            <w:bookmarkStart w:id="5" w:name="__Fieldmark__2_326444518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64445186"/>
            <w:bookmarkStart w:id="7" w:name="__Fieldmark__3_326444518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64445186"/>
            <w:bookmarkStart w:id="9" w:name="__Fieldmark__4_326444518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64445186"/>
            <w:bookmarkStart w:id="11" w:name="__Fieldmark__5_326444518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64445186"/>
            <w:bookmarkStart w:id="13" w:name="__Fieldmark__6_326444518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64445186"/>
            <w:bookmarkStart w:id="15" w:name="__Fieldmark__7_326444518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64445186"/>
            <w:bookmarkStart w:id="17" w:name="__Fieldmark__8_326444518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64445186"/>
            <w:bookmarkStart w:id="19" w:name="__Fieldmark__9_326444518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64445186"/>
            <w:bookmarkStart w:id="21" w:name="__Fieldmark__10_326444518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64445186"/>
            <w:bookmarkStart w:id="23" w:name="__Fieldmark__11_326444518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64445186"/>
            <w:bookmarkStart w:id="25" w:name="__Fieldmark__12_326444518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64445186"/>
            <w:bookmarkStart w:id="27" w:name="__Fieldmark__13_326444518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64445186"/>
            <w:bookmarkStart w:id="29" w:name="__Fieldmark__15_326444518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64445186"/>
            <w:bookmarkStart w:id="31" w:name="__Fieldmark__16_326444518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64445186"/>
            <w:bookmarkStart w:id="33" w:name="__Fieldmark__17_326444518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64445186"/>
            <w:bookmarkStart w:id="35" w:name="__Fieldmark__18_326444518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64445186"/>
            <w:bookmarkStart w:id="37" w:name="__Fieldmark__19_326444518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64445186"/>
            <w:bookmarkStart w:id="39" w:name="__Fieldmark__20_326444518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64445186"/>
            <w:bookmarkStart w:id="41" w:name="__Fieldmark__21_326444518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64445186"/>
            <w:bookmarkStart w:id="43" w:name="__Fieldmark__22_326444518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64445186"/>
            <w:bookmarkStart w:id="45" w:name="__Fieldmark__23_326444518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64445186"/>
            <w:bookmarkStart w:id="47" w:name="__Fieldmark__24_326444518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12:00Z</dcterms:created>
  <dc:creator>Judi Yost</dc:creator>
  <dc:description/>
  <cp:keywords/>
  <dc:language>en-US</dc:language>
  <cp:lastModifiedBy>student</cp:lastModifiedBy>
  <cp:lastPrinted>2000-11-29T16:18:00Z</cp:lastPrinted>
  <dcterms:modified xsi:type="dcterms:W3CDTF">2010-06-15T14:50: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