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tumoh Pow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avis Hills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, AL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lcano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students will discuss how volcanoes have caused changes to the earth’s surface. Students will research various volcanic reactions through history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50 minutes class periods for 4 week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COS #2 </w:t>
            </w:r>
            <w:r>
              <w:rPr>
                <w:rFonts w:cs="Arial" w:ascii="Arial" w:hAnsi="Arial"/>
                <w:sz w:val="20"/>
              </w:rPr>
              <w:t xml:space="preserve">Describe factors that cause changes to Earth's surface over time. </w:t>
            </w:r>
            <w:r>
              <w:rPr>
                <w:i/>
                <w:sz w:val="20"/>
              </w:rPr>
              <w:t xml:space="preserve">Exampl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earthquakes, volcanoes, weathering, erosion, glacial erosion or scouring, deposi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water flow  tornadoes, hurricanes, farming and conservation, mining and reclama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deforestation  and reforestation, waste disposal, global climate changes, greenhouse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ga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constructive and destructive natural processes and their effects on land formations. </w:t>
            </w:r>
            <w:r>
              <w:rPr>
                <w:i/>
                <w:sz w:val="20"/>
              </w:rPr>
              <w:t xml:space="preserve">Ex. Constructive-volcanic and mountain-building processes; destructive-erosion by wind, water, and ice.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tinguish rock strata by geologic composition. </w:t>
            </w:r>
            <w:r>
              <w:rPr>
                <w:i/>
                <w:sz w:val="20"/>
              </w:rPr>
              <w:t>Ex: predict relative age of strata by fossil depth, predict occurrence of natural events by rock composition in a particular strata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able to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dentify various types of volcanoe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events that are associated with the volcanic erup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ate the geographic location of the volcan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he name, distance and population of the nearest major city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events that were associated with the volcano eruption ( ex. Earthquake….etc.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cribe any major hazards that occurred to people who lived in the vicinity of the explos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and/or describe constructive or destructive natural processes and their effects on land formation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an effective creative/writing process to develop a technology-based product, such as a wiki, multimedia presentation, or newsletter, to present finding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thin presentations, cite various websites or books where information was gather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are factors that have caused the earth’s surface to change overtime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volcanoes caused the earth surface to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major volcanoes have occurred the past 100 years and how has each, individually, effected land formations in the surrounding area? 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ide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Discuss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 Scoring Guid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eacher Observ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hecklist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ve observation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ing process of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Students must have a basic knowledge of research skill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be able to use print and electronic sour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some familiarity with presentation and desktop publishing softwa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nderstanding of Internet search engin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know and be aware of Fair Use polic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derstanding of source cit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370984368"/>
            <w:bookmarkStart w:id="1" w:name="__Fieldmark__0_137098436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370984368"/>
            <w:bookmarkStart w:id="3" w:name="__Fieldmark__1_137098436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370984368"/>
            <w:bookmarkStart w:id="5" w:name="__Fieldmark__2_137098436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370984368"/>
            <w:bookmarkStart w:id="7" w:name="__Fieldmark__3_137098436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370984368"/>
            <w:bookmarkStart w:id="9" w:name="__Fieldmark__4_137098436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370984368"/>
            <w:bookmarkStart w:id="11" w:name="__Fieldmark__5_137098436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370984368"/>
            <w:bookmarkStart w:id="13" w:name="__Fieldmark__6_137098436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370984368"/>
            <w:bookmarkStart w:id="15" w:name="__Fieldmark__7_137098436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370984368"/>
            <w:bookmarkStart w:id="17" w:name="__Fieldmark__8_137098436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370984368"/>
            <w:bookmarkStart w:id="19" w:name="__Fieldmark__9_137098436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370984368"/>
            <w:bookmarkStart w:id="21" w:name="__Fieldmark__10_137098436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370984368"/>
            <w:bookmarkStart w:id="23" w:name="__Fieldmark__11_137098436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370984368"/>
            <w:bookmarkStart w:id="25" w:name="__Fieldmark__12_137098436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370984368"/>
            <w:bookmarkStart w:id="27" w:name="__Fieldmark__13_137098436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370984368"/>
            <w:bookmarkStart w:id="29" w:name="__Fieldmark__15_137098436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370984368"/>
            <w:bookmarkStart w:id="31" w:name="__Fieldmark__16_137098436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370984368"/>
            <w:bookmarkStart w:id="33" w:name="__Fieldmark__17_137098436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370984368"/>
            <w:bookmarkStart w:id="35" w:name="__Fieldmark__18_137098436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370984368"/>
            <w:bookmarkStart w:id="37" w:name="__Fieldmark__19_137098436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370984368"/>
            <w:bookmarkStart w:id="39" w:name="__Fieldmark__20_137098436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370984368"/>
            <w:bookmarkStart w:id="41" w:name="__Fieldmark__21_137098436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370984368"/>
            <w:bookmarkStart w:id="43" w:name="__Fieldmark__22_137098436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370984368"/>
            <w:bookmarkStart w:id="45" w:name="__Fieldmark__23_137098436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370984368"/>
            <w:bookmarkStart w:id="47" w:name="__Fieldmark__24_137098436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09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4T18:55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