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otumoh Powel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untsville City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avis Hills Middle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untsville, AL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olcanoe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he students will discuss how volcanoes have caused changes to the earth’s surface. Students will research various volcanic reactions through history.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50 minutes class periods for 4 weeks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 xml:space="preserve">COS #2 </w:t>
            </w:r>
            <w:r>
              <w:rPr>
                <w:rFonts w:cs="Arial" w:ascii="Arial" w:hAnsi="Arial"/>
                <w:sz w:val="20"/>
              </w:rPr>
              <w:t xml:space="preserve">Describe factors that cause changes to Earth's surface over time. </w:t>
            </w:r>
            <w:r>
              <w:rPr>
                <w:i/>
                <w:sz w:val="20"/>
              </w:rPr>
              <w:t xml:space="preserve">Examples: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</w:t>
            </w:r>
            <w:r>
              <w:rPr>
                <w:i/>
                <w:sz w:val="20"/>
              </w:rPr>
              <w:t xml:space="preserve">earthquakes, volcanoes, weathering, erosion, glacial erosion or scouring, deposition,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</w:t>
            </w:r>
            <w:r>
              <w:rPr>
                <w:i/>
                <w:sz w:val="20"/>
              </w:rPr>
              <w:t xml:space="preserve">water flow  tornadoes, hurricanes, farming and conservation, mining and reclamation,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</w:t>
            </w:r>
            <w:r>
              <w:rPr>
                <w:i/>
                <w:sz w:val="20"/>
              </w:rPr>
              <w:t xml:space="preserve">deforestation  and reforestation, waste disposal, global climate changes, greenhouse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               </w:t>
            </w:r>
            <w:r>
              <w:rPr>
                <w:i/>
                <w:sz w:val="20"/>
              </w:rPr>
              <w:t>gas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are constructive and destructive natural processes and their effects on land formations. </w:t>
            </w:r>
            <w:r>
              <w:rPr>
                <w:i/>
                <w:sz w:val="20"/>
              </w:rPr>
              <w:t xml:space="preserve">Ex. Constructive-volcanic and mountain-building processes; destructive-erosion by wind, water, and ice.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tinguish rock strata by geologic composition. </w:t>
            </w:r>
            <w:r>
              <w:rPr>
                <w:i/>
                <w:sz w:val="20"/>
              </w:rPr>
              <w:t>Ex: predict relative age of strata by fossil depth, predict occurrence of natural events by rock composition in a particular strata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be able to: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dentify various types of volcanoes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iscuss events that are associated with the volcanic eruption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ate the geographic location of the volcano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dentify the name, distance and population of the nearest major city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dentify events that were associated with the volcano eruption ( ex. Earthquake….etc.)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escribe any major hazards that occurred to people who lived in the vicinity of the explosion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iscuss and/or describe constructive or destructive natural processes and their effects on land formations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an effective creative/writing process to develop a technology-based product, such as a wiki, multimedia presentation, or newsletter, to present findings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ithin presentations, cite various websites or books where information was gathered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hat are factors that have caused the earth’s surface to change overtime? 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have volcanoes caused the earth surface to chang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hat major volcanoes have occurred the past 100 years and how has each, individually, effected land formations in the surrounding area? 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ide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Question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Discussio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Journals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Presentation Scoring Guide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Teacher Observatio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Checklist</w:t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Reflective observation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Journaling process of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 xml:space="preserve">Students must have a basic knowledge of research skills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Students must be able to use print and electronic source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Students must have some familiarity with presentation and desktop publishing software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Students must have an understanding of Internet search engine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Students know and be aware of Fair Use policie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Students must have an uderstanding of source citation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091656996"/>
            <w:bookmarkStart w:id="1" w:name="__Fieldmark__0_3091656996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091656996"/>
            <w:bookmarkStart w:id="3" w:name="__Fieldmark__1_3091656996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091656996"/>
            <w:bookmarkStart w:id="5" w:name="__Fieldmark__2_3091656996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091656996"/>
            <w:bookmarkStart w:id="7" w:name="__Fieldmark__3_3091656996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091656996"/>
            <w:bookmarkStart w:id="9" w:name="__Fieldmark__4_3091656996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091656996"/>
            <w:bookmarkStart w:id="11" w:name="__Fieldmark__5_3091656996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091656996"/>
            <w:bookmarkStart w:id="13" w:name="__Fieldmark__6_3091656996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091656996"/>
            <w:bookmarkStart w:id="15" w:name="__Fieldmark__7_3091656996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091656996"/>
            <w:bookmarkStart w:id="17" w:name="__Fieldmark__8_3091656996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091656996"/>
            <w:bookmarkStart w:id="19" w:name="__Fieldmark__9_3091656996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091656996"/>
            <w:bookmarkStart w:id="21" w:name="__Fieldmark__10_3091656996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091656996"/>
            <w:bookmarkStart w:id="23" w:name="__Fieldmark__11_3091656996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091656996"/>
            <w:bookmarkStart w:id="25" w:name="__Fieldmark__12_3091656996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091656996"/>
            <w:bookmarkStart w:id="27" w:name="__Fieldmark__13_3091656996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091656996"/>
            <w:bookmarkStart w:id="29" w:name="__Fieldmark__15_3091656996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091656996"/>
            <w:bookmarkStart w:id="31" w:name="__Fieldmark__16_3091656996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091656996"/>
            <w:bookmarkStart w:id="33" w:name="__Fieldmark__17_3091656996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091656996"/>
            <w:bookmarkStart w:id="35" w:name="__Fieldmark__18_3091656996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091656996"/>
            <w:bookmarkStart w:id="37" w:name="__Fieldmark__19_3091656996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091656996"/>
            <w:bookmarkStart w:id="39" w:name="__Fieldmark__20_3091656996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091656996"/>
            <w:bookmarkStart w:id="41" w:name="__Fieldmark__21_3091656996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091656996"/>
            <w:bookmarkStart w:id="43" w:name="__Fieldmark__22_3091656996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091656996"/>
            <w:bookmarkStart w:id="45" w:name="__Fieldmark__23_3091656996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091656996"/>
            <w:bookmarkStart w:id="47" w:name="__Fieldmark__24_3091656996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rmalWebChar">
    <w:name w:val="Normal (Web)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4:09:00Z</dcterms:created>
  <dc:creator>Judi Yost</dc:creator>
  <dc:description/>
  <cp:keywords/>
  <dc:language>en-US</dc:language>
  <cp:lastModifiedBy>student</cp:lastModifiedBy>
  <cp:lastPrinted>2000-11-29T16:18:00Z</cp:lastPrinted>
  <dcterms:modified xsi:type="dcterms:W3CDTF">2010-07-14T18:55:00Z</dcterms:modified>
  <cp:revision>6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