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Yolanda Bledso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estlawn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ory of the Wise Old Woma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students will read a story and use the plot structure to complete the components needed. The student will also take the information gathered from the story and create a newsletter for the villagers in the small Japanese town as well as those older villagers who had to relocate to the mountain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story with lessons and activities (5- 50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Identifying components of plot</w:t>
            </w:r>
          </w:p>
          <w:p>
            <w:pPr>
              <w:pStyle w:val="Normal"/>
              <w:numPr>
                <w:ilvl w:val="0"/>
                <w:numId w:val="2"/>
              </w:numPr>
              <w:rPr/>
            </w:pPr>
            <w:r>
              <w:rPr/>
              <w:t>Evaluate the impact of setting, mood, and characterization on theme in specific literary selection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learners will be able to identify the plot in a story using the Plot structure design with 75% or better accurac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n reading the story, what do you think it would take for the people (characters) to be happ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determine what the plot, setting and mood is when reading a stor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fter reading the assigned story, list the five most important events in sequential orde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i/>
                            <w:i/>
                            <w:sz w:val="20"/>
                            <w:szCs w:val="20"/>
                          </w:rPr>
                        </w:pPr>
                        <w:r>
                          <w:rPr>
                            <w:rFonts w:cs="Arial" w:ascii="Verdana" w:hAnsi="Verdana"/>
                            <w:i/>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re-Assessment (Google documen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Individual activit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oup sharing at board</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re-writ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ubric checklist</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ead stor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Note tak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Answer questions throughout the read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Create a newsletter based on the information learned from the story</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Newsletter Rubric scor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articipation rubric</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ummative Assessment</w:t>
                        </w:r>
                      </w:p>
                      <w:p>
                        <w:pPr>
                          <w:pStyle w:val="Normal"/>
                          <w:spacing w:before="60" w:after="60"/>
                          <w:ind w:left="-72" w:hanging="0"/>
                          <w:rPr>
                            <w:rFonts w:ascii="Verdana" w:hAnsi="Verdana" w:cs="Arial"/>
                            <w:i/>
                            <w:i/>
                            <w:sz w:val="16"/>
                            <w:szCs w:val="16"/>
                          </w:rPr>
                        </w:pPr>
                        <w:r>
                          <w:rPr>
                            <w:rFonts w:cs="Arial" w:ascii="Verdana" w:hAnsi="Verdana"/>
                            <w:sz w:val="16"/>
                            <w:szCs w:val="16"/>
                          </w:rPr>
                          <w:t>(Comprehensive)</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Journal writ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6"/>
                            <w:szCs w:val="16"/>
                          </w:rPr>
                          <w:t>In class sharing of newsletters</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Reflection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re are a variety of assessments provided for all types of learners, such as: K-W-L charts, definition pages, and hands-on projects.  He student will have a chance to create an example of their own.  Students may also conference with peers on ways to do things and/or share ideas to check work before turning in the final project.  The pre-writing before and after the reading, along with  questions in the story review and at the end will show what the students has learned from his/her readingsl.</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need to know the basic components of the Plot structure (it is provided). Students will need to be familiar with using Microsoft office 2007 (assistance will be provided). Students will need to follow a checklist and/or rubric to help complete assignments on time and correctl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18"/>
              </w:rPr>
            </w:pPr>
            <w:r>
              <w:rPr>
                <w:rFonts w:cs="Arial" w:ascii="Verdana" w:hAnsi="Verdana"/>
                <w:sz w:val="20"/>
              </w:rPr>
              <w:t xml:space="preserve">Students will be provided with a book and/or book on CD. They will be expected to complete the assignments given in addition to the projects that follow. All students will be instructed on how to access Microsoft office newsletter templates, clipart and internet searches. Each student will need to step up a file folder on the computer that they are assigned to. All assignments are expected to be completed on time. </w:t>
            </w:r>
            <w:r>
              <w:rPr>
                <w:rFonts w:cs="Arial" w:ascii="Verdana" w:hAnsi="Verdana"/>
                <w:sz w:val="18"/>
              </w:rPr>
              <w:t>{Day 1 – Pre- assess, Introduction to Plot Structure, Definitions and Story Brainstorming; Day 2 Review and begin reading story and taking notes, Oral summary and discussion; Day 3 Assessment, Newsletter Activity and demonstration (Netbooks/Computer lab and directions); Day 4 Oral review and Continue with Newsletter activity, group share and question/answer session; Day 5 Assessment with Activxpressions and completion of Newsletters and Present to clas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A book on CD (includes visuals, sound and/or examples) can be provided for those who need extra help reading the assignment, a partner can be assigned for the project, additional completion time is allotted and one-on-one assistance and/or small group instruction (collaborative teacher, instructional assistant and/or peer helper) provided. If applicable, allow children to type assignments rather than write them by hand for a change in participa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With the assistance of the ELL/ESL teacher assignments will be translated and/or explained in the student’s native language (if applicable). Those students who do have some understanding of the English language will be provided with printed materials, visual demonstrations and paired with students who have the understanding of the materials and/or text being taught and/or introduced. Nonnative students will also receive additional assistance from other students in the class whom are able to translate when needed.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Talented students will be given additional assignments that will challenge their minds and attention. The projects and/or assignments will require these students to use higher order thinking skills. This particular group of students seem to work better when the assignment includes continuous assessments, rubrics and checklis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322443466"/>
            <w:bookmarkStart w:id="1" w:name="__Fieldmark__0_132244346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322443466"/>
            <w:bookmarkStart w:id="3" w:name="__Fieldmark__1_132244346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322443466"/>
            <w:bookmarkStart w:id="5" w:name="__Fieldmark__2_132244346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322443466"/>
            <w:bookmarkStart w:id="7" w:name="__Fieldmark__3_132244346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322443466"/>
            <w:bookmarkStart w:id="9" w:name="__Fieldmark__4_132244346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322443466"/>
            <w:bookmarkStart w:id="11" w:name="__Fieldmark__5_132244346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322443466"/>
            <w:bookmarkStart w:id="13" w:name="__Fieldmark__6_132244346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322443466"/>
            <w:bookmarkStart w:id="15" w:name="__Fieldmark__7_132244346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322443466"/>
            <w:bookmarkStart w:id="17" w:name="__Fieldmark__8_132244346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322443466"/>
            <w:bookmarkStart w:id="19" w:name="__Fieldmark__9_132244346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322443466"/>
            <w:bookmarkStart w:id="21" w:name="__Fieldmark__10_132244346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322443466"/>
            <w:bookmarkStart w:id="23" w:name="__Fieldmark__11_132244346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322443466"/>
            <w:bookmarkStart w:id="25" w:name="__Fieldmark__12_132244346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322443466"/>
            <w:bookmarkStart w:id="27" w:name="__Fieldmark__13_132244346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322443466"/>
            <w:bookmarkStart w:id="29" w:name="__Fieldmark__15_132244346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322443466"/>
            <w:bookmarkStart w:id="31" w:name="__Fieldmark__16_132244346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322443466"/>
            <w:bookmarkStart w:id="33" w:name="__Fieldmark__17_132244346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322443466"/>
            <w:bookmarkStart w:id="35" w:name="__Fieldmark__18_132244346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322443466"/>
            <w:bookmarkStart w:id="37" w:name="__Fieldmark__19_132244346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322443466"/>
            <w:bookmarkStart w:id="39" w:name="__Fieldmark__20_132244346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322443466"/>
            <w:bookmarkStart w:id="41" w:name="__Fieldmark__21_132244346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322443466"/>
            <w:bookmarkStart w:id="43" w:name="__Fieldmark__22_132244346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322443466"/>
            <w:bookmarkStart w:id="45" w:name="__Fieldmark__23_132244346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322443466"/>
            <w:bookmarkStart w:id="47" w:name="__Fieldmark__24_132244346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 Supplemental printed materials, Workbooks and Directional manuals and/or instruction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Activboards and ActivExpressions and Computers/Netbook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pPr>
            <w:hyperlink r:id="rId4">
              <w:r>
                <w:rPr>
                  <w:rStyle w:val="InternetLink"/>
                </w:rPr>
                <w:t>http://spreadsheets.google.com/viewform?formkey=dElUSURfTEY5aG9qUkVXQjZZT0UxZGc6MQ</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preadsheets.google.com/viewform?formkey=dElUSURfTEY5aG9qUkVXQjZZT0UxZGc6MQ"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9:04:00Z</dcterms:created>
  <dc:creator>Judi Yost</dc:creator>
  <dc:description/>
  <cp:keywords/>
  <dc:language>en-US</dc:language>
  <cp:lastModifiedBy>student</cp:lastModifiedBy>
  <cp:lastPrinted>2000-11-29T16:18:00Z</cp:lastPrinted>
  <dcterms:modified xsi:type="dcterms:W3CDTF">2010-07-16T15:23:00Z</dcterms:modified>
  <cp:revision>2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