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couraging Peer Feedback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784985" cy="178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784985" cy="178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784985" cy="178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Your name: Steve Blake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Peer reviewer’s name: Coach Winfield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itle of project: Basketball Review</w:t>
        <w:br/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compliment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Two suggestions about the work are: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  <w:br/>
        <w:t xml:space="preserve">Note: Have the peer reviewer use “I” statements for this step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would like to know more about…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 am not sure what this means...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I would like to know more details about....</w:t>
      </w:r>
    </w:p>
    <w:p>
      <w:pPr>
        <w:pStyle w:val="Normal"/>
        <w:spacing w:before="280" w:after="240"/>
        <w:rPr/>
      </w:pPr>
      <w:r>
        <w:rPr>
          <w:rFonts w:cs="Verdana" w:ascii="Verdana" w:hAnsi="Verdana"/>
        </w:rPr>
        <w:t xml:space="preserve">Any other ideas or comments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>____________________________________________________________</w:t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are some things you would like to work on in the summer?</w:t>
      </w:r>
    </w:p>
    <w:p>
      <w:pPr>
        <w:pStyle w:val="Normal"/>
        <w:spacing w:before="28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_______</w:t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e: Keep this form to refer to as you revise your work. </w:t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8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er Feedback Form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er Feedback Form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06:00Z</dcterms:created>
  <dc:creator>lmclampx</dc:creator>
  <dc:description/>
  <cp:keywords/>
  <dc:language>en-US</dc:language>
  <cp:lastModifiedBy>student</cp:lastModifiedBy>
  <dcterms:modified xsi:type="dcterms:W3CDTF">2010-07-15T15:06:00Z</dcterms:modified>
  <cp:revision>2</cp:revision>
  <dc:subject/>
  <dc:title>Resources Cited in Assessing Projects </dc:title>
</cp:coreProperties>
</file>