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attimo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Plan Looks 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the peer review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ove i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are on the ball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Have you done this before.  You did great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573098655"/>
      <w:bookmarkStart w:id="1" w:name="__Fieldmark__14_157309865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You did an outstanding job on creating this unit pla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25:00Z</dcterms:created>
  <dc:creator>Jennifer Doherty</dc:creator>
  <dc:description/>
  <cp:keywords/>
  <dc:language>en-US</dc:language>
  <cp:lastModifiedBy>student</cp:lastModifiedBy>
  <dcterms:modified xsi:type="dcterms:W3CDTF">2010-07-16T16:25:00Z</dcterms:modified>
  <cp:revision>2</cp:revision>
  <dc:subject/>
  <dc:title>Intel® Teach Program Essentials Course</dc:title>
</cp:coreProperties>
</file>