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inderella Presentation Rubric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Similarit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several interesting ways that the stories are ali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a few ways that the stories are alik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one way that the stories are alik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o not describe any ways the stories are alik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Differ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several interesting ways that the stories are differ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a few ways that the stories are differ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escribe one way that the stories are differ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o not describe any ways the stories are differ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Conclus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raw reasonable conclusions from the stories that are important and relevant to us tod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raw reasonable conclusions from the sto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try to draw some conclusions from the stories, but our conclusions are not very important or they do not make sens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conclusions are shallow or they do not come from the stori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have an opening slide that has a catchy title and gets people interested in what we are going to sa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closing slide says what is most important about our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ave an opening slide with a title that goes with our pre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closing slide summarizes our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have an opening slide, but it does not describe what our presentation is abou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closing slide does not say anything general about our present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opening slide or closing slide is miss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graphics mixed with text to make our presentation more interesting and to add to what we are say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graphics mixed with text in our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use some graphics in our presentation along with text, but some of the pictures detract from what we are saying, or we have too much text on a slid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ither have too many graphics with too little text or too much text with too few graphics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59:00Z</dcterms:created>
  <dc:creator>Margaret Ann Grant</dc:creator>
  <dc:description/>
  <cp:keywords/>
  <dc:language>en-US</dc:language>
  <cp:lastModifiedBy>jeyostX</cp:lastModifiedBy>
  <dcterms:modified xsi:type="dcterms:W3CDTF">2007-01-09T23:14:00Z</dcterms:modified>
  <cp:revision>3</cp:revision>
  <dc:subject/>
  <dc:title>Cinderella Presentation Rubric</dc:title>
</cp:coreProperties>
</file>