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aron Jorda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Climax to Greek Mythology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your presentation it will help the students understand mythology a little bett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rte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 will be able to complete assignment in a timely mann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may need moer ti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Get studentsinvolved with pronouncing the characters names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ive students names of the character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Play a game with the students by letting make as many sords out of a character's nam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may show the movie about mythology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very good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924332149"/>
      <w:bookmarkStart w:id="1" w:name="__Fieldmark__14_292433214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s Gholston really likes Greek Mythology and seem to be able to get the student intrested in reading i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5:00Z</dcterms:created>
  <dc:creator>Jennifer Doherty</dc:creator>
  <dc:description/>
  <cp:keywords/>
  <dc:language>en-US</dc:language>
  <cp:lastModifiedBy>student</cp:lastModifiedBy>
  <dcterms:modified xsi:type="dcterms:W3CDTF">2010-07-16T16:55:00Z</dcterms:modified>
  <cp:revision>2</cp:revision>
  <dc:subject/>
  <dc:title>Intel® Teach Program Essentials Course</dc:title>
</cp:coreProperties>
</file>