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36"/>
        </w:rPr>
        <w:t>Presentation Checklist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Volcano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 xml:space="preserve">Names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pic selected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AYOUT 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your presentation easy to read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all of the space used appropriately and effectively with a suitable format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graphics/charts/tables/pictures enhance your presentation and help tell the story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navigation clear and logical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ext free of spelling and grammatical errors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ENT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presented information on volcano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identified a volcano eruption from histor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listed at least five destructive aspects of volcano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identified a major city near volcano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identified or described land forms within the city before the erup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identified or described land formation after the eruption? Note any changes to land for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citations included for appropriate outside resources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0800" w:leader="none"/>
                <w:tab w:val="left" w:pos="12240" w:leader="underscor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AFTER PRESENT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  <w:tab w:val="left" w:pos="12240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  <w:tab w:val="left" w:pos="12240" w:leader="underscore"/>
              </w:tabs>
              <w:rPr/>
            </w:pPr>
            <w:r>
              <w:rPr/>
              <w:t>Have you completed the checklis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  <w:tab w:val="left" w:pos="12240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  <w:tab w:val="left" w:pos="12240" w:leader="underscore"/>
              </w:tabs>
              <w:rPr/>
            </w:pPr>
            <w:r>
              <w:rPr/>
              <w:t>Have you completed the reflective journaling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  <w:sz w:val="28"/>
          <w:szCs w:val="28"/>
        </w:rPr>
        <w:t>Keep revising your project until all checklist items are addressed thoroughly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ents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12:00Z</dcterms:created>
  <dc:creator>do-79400</dc:creator>
  <dc:description/>
  <cp:keywords/>
  <dc:language>en-US</dc:language>
  <cp:lastModifiedBy>student</cp:lastModifiedBy>
  <cp:lastPrinted>2006-12-15T15:20:00Z</cp:lastPrinted>
  <dcterms:modified xsi:type="dcterms:W3CDTF">2010-07-16T13:26:00Z</dcterms:modified>
  <cp:revision>4</cp:revision>
  <dc:subject/>
  <dc:title>Project Assessment: Travel Newsletter</dc:title>
</cp:coreProperties>
</file>