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2258695</wp:posOffset>
                </wp:positionV>
                <wp:extent cx="27432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7.85pt;width:215.95pt;height:179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06070</wp:posOffset>
                </wp:positionV>
                <wp:extent cx="4114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esentation Storybo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24.1pt;width:32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esentation Story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34770</wp:posOffset>
                </wp:positionV>
                <wp:extent cx="2743200" cy="2286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5.1pt;width:21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334770</wp:posOffset>
                </wp:positionV>
                <wp:extent cx="2743200" cy="2286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05.1pt;width:21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982345</wp:posOffset>
                </wp:positionV>
                <wp:extent cx="15049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77.35pt;mso-position-vertical-relative:text;margin-left:35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4175</wp:posOffset>
                </wp:positionH>
                <wp:positionV relativeFrom="paragraph">
                  <wp:posOffset>753745</wp:posOffset>
                </wp:positionV>
                <wp:extent cx="15049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and 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9.3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and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106045</wp:posOffset>
                </wp:positionV>
                <wp:extent cx="190627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storical  Volc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19.5pt;mso-wrap-distance-left:9.05pt;mso-wrap-distance-right:9.05pt;mso-wrap-distance-top:0pt;mso-wrap-distance-bottom:0pt;margin-top:8.35pt;mso-position-vertical-relative:text;margin-left:27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istorical  Volc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6990</wp:posOffset>
                </wp:positionV>
                <wp:extent cx="2514600" cy="1933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3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ve you identified a volcano eruption from histor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ve you discussed /mentioned the size or range of the volcan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ve you listed at least five destructive aspects of the volcan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ve you identified a major city surrounding  the volca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2.25pt;mso-wrap-distance-left:9.05pt;mso-wrap-distance-right:9.05pt;mso-wrap-distance-top:0pt;mso-wrap-distance-bottom:0pt;margin-top:3.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ve you identified a volcano eruption from history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ve you discussed /mentioned the size or range of the volcano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ve you listed at least five destructive aspects of the volcano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ve you identified a major city surrounding  the volca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46990</wp:posOffset>
                </wp:positionV>
                <wp:extent cx="2514600" cy="1710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1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ve you identified land characteristics before the erup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changes, if any to the land for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ve you Identified any other changes brought about by the volcano erupti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4.7pt;mso-wrap-distance-left:9.05pt;mso-wrap-distance-right:9.05pt;mso-wrap-distance-top:0pt;mso-wrap-distance-bottom:0pt;margin-top:3.7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ve you identified land characteristics before the eruptio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dentify changes, if any to the land form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ve you Identified any other changes brought about by the volcano eruptio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514600" cy="1042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42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clude identifying information on volcano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ow are volcanoes form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hat distinguishes a volcano from other landform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2.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clude identifying information on volcano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ow are volcanoes form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hat distinguishes a volcano from other landform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1504950" cy="247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f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7.8pt;mso-position-vertical-relative:text;margin-left:404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4295</wp:posOffset>
                </wp:positionH>
                <wp:positionV relativeFrom="paragraph">
                  <wp:posOffset>99060</wp:posOffset>
                </wp:positionV>
                <wp:extent cx="1504950" cy="247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cial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7.8pt;mso-position-vertical-relative:text;margin-left:105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ocial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50495</wp:posOffset>
                </wp:positionV>
                <wp:extent cx="2743200" cy="14503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5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85pt;width:215.95pt;height:1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265</wp:posOffset>
                </wp:positionH>
                <wp:positionV relativeFrom="paragraph">
                  <wp:posOffset>150495</wp:posOffset>
                </wp:positionV>
                <wp:extent cx="2743200" cy="154368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95pt;margin-top:11.85pt;width:215.95pt;height:1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1710</wp:posOffset>
                </wp:positionH>
                <wp:positionV relativeFrom="paragraph">
                  <wp:posOffset>36195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ve you discussed some survival strategies, if any, during a volcano erup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ve you cited all work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2.85pt;mso-position-vertical-relative:text;margin-left:3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ve you discussed some survival strategies, if any, during a volcano eruptio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ve you cited all work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9325</wp:posOffset>
                </wp:positionH>
                <wp:positionV relativeFrom="paragraph">
                  <wp:posOffset>54610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ve you discussed how the eruption or presence of volcano affects the social structure of the surrounding citi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4.3pt;mso-position-vertical-relative:text;margin-left: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ve you discussed how the eruption or presence of volcano affects the social structure of the surrounding citie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orient="landscape" w:w="15840" w:h="122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17:00Z</dcterms:created>
  <dc:creator>Curtis Allen Tiffany</dc:creator>
  <dc:description/>
  <cp:keywords/>
  <dc:language>en-US</dc:language>
  <cp:lastModifiedBy>student</cp:lastModifiedBy>
  <dcterms:modified xsi:type="dcterms:W3CDTF">2010-07-15T15:36:00Z</dcterms:modified>
  <cp:revision>5</cp:revision>
  <dc:subject/>
  <dc:title>Storybo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9377692</vt:r8>
  </property>
  <property fmtid="{D5CDD505-2E9C-101B-9397-08002B2CF9AE}" pid="3" name="_AuthorEmail">
    <vt:lpwstr>dcandau@ict.org</vt:lpwstr>
  </property>
  <property fmtid="{D5CDD505-2E9C-101B-9397-08002B2CF9AE}" pid="4" name="_AuthorEmailDisplayName">
    <vt:lpwstr>Debbie Candau</vt:lpwstr>
  </property>
  <property fmtid="{D5CDD505-2E9C-101B-9397-08002B2CF9AE}" pid="5" name="_EmailSubject">
    <vt:lpwstr>Documents for module 5</vt:lpwstr>
  </property>
  <property fmtid="{D5CDD505-2E9C-101B-9397-08002B2CF9AE}" pid="6" name="_ReviewingToolsShownOnce">
    <vt:lpwstr/>
  </property>
</Properties>
</file>